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5: “LA MÚSICA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7"/>
        <w:gridCol w:w="34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u w:val="single"/>
              </w:rPr>
              <w:t>EL NIÑO JESÚS VIVE EN NAZARET</w:t>
            </w: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i/>
                <w:sz w:val="16"/>
                <w:szCs w:val="16"/>
                <w:u w:val="single"/>
              </w:rPr>
              <w:t>(PROYECTO BENJAMÍN 5 AÑOS).</w:t>
            </w:r>
          </w:p>
          <w:p>
            <w:pPr>
              <w:pStyle w:val="Normal"/>
              <w:rPr/>
            </w:pPr>
            <w:r>
              <w:rPr/>
              <w:t>El Niño Jesús vive en Nazaret,</w:t>
            </w:r>
          </w:p>
          <w:p>
            <w:pPr>
              <w:pStyle w:val="Normal"/>
              <w:rPr/>
            </w:pPr>
            <w:r>
              <w:rPr/>
              <w:t>Él sale a jugar y sale a correr.</w:t>
            </w:r>
          </w:p>
          <w:p>
            <w:pPr>
              <w:pStyle w:val="Normal"/>
              <w:rPr/>
            </w:pPr>
            <w:r>
              <w:rPr/>
              <w:t>Ya sabe escribir y sabe leer…</w:t>
            </w:r>
          </w:p>
          <w:p>
            <w:pPr>
              <w:pStyle w:val="Normal"/>
              <w:rPr/>
            </w:pPr>
            <w:r>
              <w:rPr/>
              <w:t>y sabe contar y cantar también,</w:t>
            </w:r>
          </w:p>
          <w:p>
            <w:pPr>
              <w:pStyle w:val="Normal"/>
              <w:rPr/>
            </w:pPr>
            <w:r>
              <w:rPr/>
              <w:t>porque le enseñó su padre José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OLA, DIOS.</w:t>
            </w:r>
          </w:p>
          <w:p>
            <w:pPr>
              <w:pStyle w:val="Normal"/>
              <w:rPr/>
            </w:pPr>
            <w:r>
              <w:rPr/>
              <w:t>Hola Dios estoy aquí,</w:t>
            </w:r>
          </w:p>
          <w:p>
            <w:pPr>
              <w:pStyle w:val="Normal"/>
              <w:rPr/>
            </w:pPr>
            <w:r>
              <w:rPr/>
              <w:t>gracias te doy por darme la vida.</w:t>
            </w:r>
          </w:p>
          <w:p>
            <w:pPr>
              <w:pStyle w:val="Normal"/>
              <w:rPr/>
            </w:pPr>
            <w:r>
              <w:rPr/>
              <w:t>Hazla nueva todos los dí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>buenos días mi Señ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Ángel de mi guarda,</w:t>
            </w:r>
          </w:p>
          <w:p>
            <w:pPr>
              <w:pStyle w:val="Normal"/>
              <w:rPr/>
            </w:pPr>
            <w:r>
              <w:rPr/>
              <w:t>dulce compañía,</w:t>
            </w:r>
          </w:p>
          <w:p>
            <w:pPr>
              <w:pStyle w:val="Normal"/>
              <w:rPr/>
            </w:pPr>
            <w:r>
              <w:rPr/>
              <w:t>no me desampares,</w:t>
            </w:r>
          </w:p>
          <w:p>
            <w:pPr>
              <w:pStyle w:val="Normal"/>
              <w:rPr/>
            </w:pPr>
            <w:r>
              <w:rPr/>
              <w:t>ni de noche ni de día.</w:t>
            </w:r>
          </w:p>
          <w:p>
            <w:pPr>
              <w:pStyle w:val="Normal"/>
              <w:rPr/>
            </w:pPr>
            <w:r>
              <w:rPr/>
              <w:t>No me dejes sólo</w:t>
            </w:r>
          </w:p>
          <w:p>
            <w:pPr>
              <w:pStyle w:val="Normal"/>
              <w:rPr/>
            </w:pPr>
            <w:r>
              <w:rPr/>
              <w:t>que me perderí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ios nos habla por su Hijo Jesú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GRADECIMIENTO. </w:t>
            </w:r>
            <w:r>
              <w:rPr>
                <w:b/>
              </w:rPr>
              <w:t xml:space="preserve">Lema: </w:t>
            </w:r>
            <w:r>
              <w:rPr/>
              <w:t>Soy agradecido por todo lo que recib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reble clef, bass clef, stave, do, re, mi, fa, so, la, ti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mpletar descripciones usando las palabras  adecuad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Lectura globalizada:</w:t>
            </w:r>
            <w:r>
              <w:rPr>
                <w:color w:val="000000"/>
              </w:rPr>
              <w:t xml:space="preserve"> clave de sol, clave de fa, do, re, mi, fa, sol, la, si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Leer diferentes consignas y comprender su significad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lizar una descripción de uno mismo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Completar cuadros de doble entrad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Realizar un menú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epasar los números del 45 al 55 y asociar número-canti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Iniciación a la suma con reglet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</w:rPr>
              <w:t>Posiciones: a un lado-a otro, delante-detrá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Los números 6 y 7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Ordinales del 1º al 10º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Los preci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mporalidad y ritm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-En una larga abertura </w:t>
              <w:br/>
              <w:t>tengo yo mi dentadura</w:t>
              <w:br/>
              <w:t>y luego que empiezo a hablar,</w:t>
              <w:br/>
              <w:t>todas mis piezas se mueven </w:t>
              <w:br/>
              <w:t>sin poderlas yo parar.</w:t>
              <w:br/>
            </w:r>
            <w:r>
              <w:rPr>
                <w:i/>
              </w:rPr>
              <w:t>(El pian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-Con su gran boca</w:t>
              <w:br/>
              <w:t>y un solo diente </w:t>
              <w:br/>
              <w:t>desde lo alto </w:t>
              <w:br/>
              <w:t>llama a la gente.</w:t>
              <w:br/>
            </w:r>
            <w:r>
              <w:rPr>
                <w:i/>
              </w:rPr>
              <w:t>(La campana)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-Con tan sólo cuatro cuerdas,</w:t>
              <w:br/>
              <w:t>que un arco pone en acción, </w:t>
              <w:br/>
              <w:t>esta caja melodiosa </w:t>
              <w:br/>
              <w:t>te alegrará el corazón.</w:t>
              <w:br/>
            </w:r>
            <w:r>
              <w:rPr>
                <w:i/>
              </w:rPr>
              <w:t>(El violín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Por los mares de la China, </w:t>
              <w:br/>
              <w:t xml:space="preserve">de la China de Pekín, </w:t>
              <w:br/>
              <w:t xml:space="preserve">una china chincha mucho </w:t>
              <w:br/>
              <w:t>con un junco chiquitín.</w:t>
              <w:br/>
              <w:t xml:space="preserve">Al que pilla le machaca </w:t>
              <w:br/>
              <w:t xml:space="preserve">y le chafa el peluquín </w:t>
              <w:br/>
              <w:t xml:space="preserve">y le pincha con chinchetas </w:t>
              <w:br/>
              <w:t xml:space="preserve">y le roba su botín, </w:t>
              <w:br/>
              <w:t xml:space="preserve">o le plancha los chichones </w:t>
              <w:br/>
              <w:t>mientras choca so chinchín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/>
              <w:t xml:space="preserve">-Badajos de Badajoz </w:t>
              <w:br/>
              <w:t>suenan a coro,</w:t>
              <w:br/>
              <w:t>sacando de las campanas,</w:t>
              <w:br/>
              <w:t>los claros sones sonor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Ene tene tú cape na-ne-nú,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tiza fa tumbalá e-te-ti-to-tú,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para que salgas tú y cuentes tú en el nombre de Jesú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bookmarkStart w:id="0" w:name="Pin_pin_pin"/>
            <w:r>
              <w:rPr>
                <w:color w:val="000000"/>
              </w:rPr>
              <w:t>-Pin pin pin</w:t>
            </w:r>
            <w:bookmarkEnd w:id="0"/>
            <w:r>
              <w:rPr>
                <w:color w:val="000000"/>
              </w:rPr>
              <w:t>, 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zaramagatín,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ino la pollita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con su sabanita.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ábana redonda,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¿de qué calleja?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Esconde la mano</w:t>
            </w:r>
          </w:p>
          <w:p>
            <w:pPr>
              <w:pStyle w:val="TextBody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etrás de la orej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Style w:val="StrongEmphasis"/>
                <w:b w:val="false"/>
                <w:color w:val="000000"/>
              </w:rPr>
              <w:t>-Consejo ruin, campana de madera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Style w:val="StrongEmphasis"/>
                <w:b w:val="false"/>
                <w:color w:val="000000"/>
              </w:rPr>
              <w:t>-Vete con tu música a otra parte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/>
            </w:pPr>
            <w:r>
              <w:rPr>
                <w:rStyle w:val="StrongEmphasis"/>
                <w:b w:val="false"/>
                <w:color w:val="000000"/>
              </w:rPr>
              <w:t>-Ni musa sin jarra ni enamorado sin guitarra.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color w:val="000000"/>
              </w:rPr>
              <w:t>-En enero de día al sol y de tarde al brasero</w:t>
            </w:r>
            <w:r>
              <w:rPr>
                <w:rStyle w:val="StrongEmphasis"/>
                <w:color w:val="000000"/>
              </w:rPr>
              <w:t>.</w:t>
            </w:r>
          </w:p>
        </w:tc>
      </w:tr>
      <w:tr>
        <w:trPr>
          <w:trHeight w:val="29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MOZART PARA NIÑ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 es la historia de un geni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n el pasado mileni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cía brillar el So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u do, re, mi, fa, so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e Mozart un bebé tier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llegó al mundo en inviern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cuenta quien allí estab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en vez de llorar, cantab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ntras los niños de al l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gaban a ser soldad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espadas diminuta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ovía la batut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éxito era rotund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le aplaudía todo el mundo!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dejaba boquiabier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 que oía su concierto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USICAL NOTES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, re, mi, very small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, fa, so, very tall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Fa, mi, re, you can go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, re, do, we’re back to do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Do, ti, la, we can sing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i, la, so, anything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La, so, fa, do you know?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Mi, re, do, we’re back to d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GB"/>
              </w:rPr>
            </w:pPr>
            <w:r>
              <w:rPr>
                <w:b/>
                <w:color w:val="000000"/>
                <w:lang w:val="en-GB"/>
              </w:rPr>
              <w:t>CANCIONE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IENTE EL RIT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siente el ritm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ve el cuerpo un, dos, tr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da cosquillas en los dedo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da cosquillas en los pies.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zos en el aire saludando sin par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la con la magia de la música son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anses jamás muévete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e al zapateo, zapateando sin par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atea con la magia de la música son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anses jamás muévete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eve todo el cuerpo, con meneo sin par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éate con la magia de la música son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anses jamás muévete al comp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, bate palmas, bate palmas sin par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lmas con la magia de la música son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anses jamás muévete al compá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te canses jamás muévete al compás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N NICAN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ella fiesta tenía que empez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in orquesta no se puede bailote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s invitados se reunieron seriame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nsar, a pensar, a pens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hacer, como hacer, como hace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anda de pap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sayaron (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o hacer (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a banda de pape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endo por una nimi, una nimi, una nim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n Nicanor con el tamb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Don Gregorio con el clavicordi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Agamenón el acordeón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 Don Frasquito siempre con el pito. (Bis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quella orquesta quería descans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aquella fiesta se tenía que acab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 hizo una cita para el sábado siguient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r bailar (3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un pie (3), con la banda de pap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se comieron (3), el pastel (3) de la banda de pape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igiendo por una nimi, una nimi, una nim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L DETECTIVE BAILARÍ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subí al tren del siglo vein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al pasar el revis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a había tirado el bille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me echó en la estación del charlest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andén tocaba una band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ritmo nuevo y geni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entonces mis piernas me dijer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no vas a dejar nunca de bailar”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chos dirán que estoy anticu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o da igual yo estoy hecho así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a cada cual le guste lo suy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 que me gusta a mi es el swing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ólo tengo discos de vinilo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 chaleco es del treinta y tr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levanto al compás de una cong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 acuesto bailando claqué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oro el jazz, me encanta el dixi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 pies se mueven a ritmo de sw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y es por eso que todos me llam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viejo detective bailarí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tribill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LAS NOTAS MUSICALES (versión 1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, estrato de var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, selvático anim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denota posesió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, es lejos en inglé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, ardiente esfera 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, al nombre es anteri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asentimiento 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otra vez ya viene el 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LAS NOTAS MUSICALE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(Versión 2).</w:t>
            </w:r>
          </w:p>
          <w:p>
            <w:pPr>
              <w:pStyle w:val="Normal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>Do, dorado como el sol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, reluce el día de hoy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mirad alreded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, fantástico col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, que brilla y da cal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, vida que bella es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la sabes disfruta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 la canción de do, sol, mi, 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DO, RE, M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, re, mi, la perdiz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fa, sol, ya vol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, mi, re, ya se fue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re, do, su vuelo alz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, si, la, míral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, la, sol, ya se va,</w:t>
            </w:r>
          </w:p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, sol, fa, triste v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, re, do, su vuelo alzó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COME ON FEEL THE MUSIC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Tweenies).</w:t>
            </w:r>
          </w:p>
          <w:p>
            <w:pPr>
              <w:pStyle w:val="NormalWeb2"/>
              <w:rPr/>
            </w:pPr>
            <w:r>
              <w:rPr>
                <w:i/>
                <w:color w:val="000000"/>
                <w:sz w:val="20"/>
                <w:szCs w:val="20"/>
                <w:lang w:val="en-GB"/>
              </w:rPr>
              <w:t>Come on feel the music</w:t>
              <w:br/>
              <w:t>It's a song you'll get to know</w:t>
              <w:br/>
              <w:t>It will tingle in your fingers</w:t>
              <w:br/>
              <w:t>It will tingle in your toes.</w:t>
              <w:br/>
            </w:r>
            <w:r>
              <w:rPr>
                <w:color w:val="000000"/>
                <w:sz w:val="20"/>
                <w:szCs w:val="20"/>
                <w:lang w:val="en-GB"/>
              </w:rPr>
              <w:t>Start your arms a-waving</w:t>
              <w:br/>
              <w:t>Wave them all around</w:t>
              <w:br/>
              <w:t>Keep those arms a-waving</w:t>
              <w:br/>
              <w:t>To those magic music sounds</w:t>
              <w:br/>
              <w:t>Are you waving your arms?</w:t>
              <w:br/>
              <w:t>Hey, let the music play</w:t>
              <w:br/>
            </w:r>
            <w:r>
              <w:rPr>
                <w:i/>
                <w:color w:val="000000"/>
                <w:sz w:val="20"/>
                <w:szCs w:val="20"/>
                <w:lang w:val="en-GB"/>
              </w:rPr>
              <w:t>Come on feel the music...</w:t>
            </w:r>
            <w:r>
              <w:rPr>
                <w:color w:val="000000"/>
                <w:sz w:val="20"/>
                <w:szCs w:val="20"/>
                <w:lang w:val="en-GB"/>
              </w:rPr>
              <w:br/>
              <w:t xml:space="preserve"> Start your feet a-tapping</w:t>
              <w:br/>
              <w:t>Tap them all around</w:t>
              <w:br/>
              <w:t>Keep those feet a-tapping</w:t>
              <w:br/>
              <w:t>To those magic music sounds</w:t>
              <w:br/>
              <w:t>Are you tapping your feet?</w:t>
              <w:br/>
              <w:t>Hey, let the music play</w:t>
              <w:br/>
            </w:r>
            <w:r>
              <w:rPr>
                <w:i/>
                <w:color w:val="000000"/>
                <w:sz w:val="20"/>
                <w:szCs w:val="20"/>
                <w:lang w:val="en-GB"/>
              </w:rPr>
              <w:t>Come on feel the music...</w:t>
              <w:br/>
            </w:r>
            <w:r>
              <w:rPr>
                <w:color w:val="000000"/>
                <w:sz w:val="20"/>
                <w:szCs w:val="20"/>
                <w:lang w:val="en-GB"/>
              </w:rPr>
              <w:t xml:space="preserve"> Start your body moving</w:t>
              <w:br/>
              <w:t>Move it all around</w:t>
              <w:br/>
              <w:t>Keep your body moving</w:t>
              <w:br/>
              <w:t>To those magic music sounds</w:t>
              <w:br/>
              <w:t>Are you moving your body?</w:t>
              <w:br/>
              <w:t>Hey, let the music play</w:t>
              <w:br/>
            </w:r>
            <w:r>
              <w:rPr>
                <w:i/>
                <w:color w:val="000000"/>
                <w:sz w:val="20"/>
                <w:szCs w:val="20"/>
                <w:lang w:val="en-GB"/>
              </w:rPr>
              <w:t>Come on feel the music...</w:t>
              <w:br/>
            </w:r>
            <w:r>
              <w:rPr>
                <w:color w:val="000000"/>
                <w:sz w:val="20"/>
                <w:szCs w:val="20"/>
                <w:lang w:val="en-GB"/>
              </w:rPr>
              <w:t xml:space="preserve"> Start your hands a-clapping</w:t>
              <w:br/>
              <w:t>Clap them all around</w:t>
              <w:br/>
              <w:t>Keep your hands a-clapping</w:t>
              <w:br/>
              <w:t>To those magic music sounds</w:t>
              <w:br/>
              <w:t>Are you clapping your hands?</w:t>
              <w:br/>
              <w:t>Hey, let the music play</w:t>
              <w:br/>
              <w:t>Are you clapping your hands?</w:t>
              <w:br/>
              <w:t>Hey, let the music play</w:t>
              <w:br/>
              <w:t>Are you clapping your hands?</w:t>
              <w:br/>
              <w:t>Hey, let the music play.</w:t>
            </w:r>
          </w:p>
          <w:p>
            <w:pPr>
              <w:pStyle w:val="NormalWeb2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</w:r>
          </w:p>
          <w:p>
            <w:pPr>
              <w:pStyle w:val="NormalWeb2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u w:val="single"/>
                <w:lang w:val="en-GB"/>
              </w:rPr>
              <w:t>DO, RE, MI.</w:t>
            </w:r>
          </w:p>
          <w:p>
            <w:pPr>
              <w:pStyle w:val="NormalWeb2"/>
              <w:rPr>
                <w:bCs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bCs/>
                <w:i/>
                <w:color w:val="000000"/>
                <w:sz w:val="20"/>
                <w:szCs w:val="20"/>
                <w:lang w:val="en"/>
              </w:rPr>
              <w:t>(The sound of music)</w:t>
            </w:r>
          </w:p>
          <w:p>
            <w:pPr>
              <w:pStyle w:val="NormalWeb2"/>
              <w:rPr>
                <w:color w:val="000000"/>
                <w:sz w:val="20"/>
                <w:szCs w:val="20"/>
                <w:lang w:val="en-GB"/>
              </w:rPr>
            </w:pPr>
            <w:r>
              <w:rPr>
                <w:bCs/>
                <w:color w:val="000000"/>
                <w:sz w:val="20"/>
                <w:szCs w:val="20"/>
                <w:lang w:val="en"/>
              </w:rPr>
              <w:t>Let's start at the very beginning,</w:t>
              <w:br/>
              <w:t>a very good place to start</w:t>
              <w:br/>
              <w:t>When you read you begin with</w:t>
              <w:br/>
              <w:t>A-B-C</w:t>
              <w:br/>
              <w:t>When you sing you begin with do-re-mi</w:t>
              <w:br/>
              <w:t>Do-re-mi</w:t>
              <w:br/>
              <w:t>Do-re-mi</w:t>
              <w:br/>
              <w:t>The first three notes just happen to be</w:t>
              <w:br/>
              <w:t>Do-re-mi</w:t>
              <w:br/>
              <w:t>Do-re-mi</w:t>
              <w:br/>
              <w:t>Do-re-mi-fa-so-la-ti</w:t>
              <w:br/>
              <w:t>Oh, let's see if I can make it easier</w:t>
              <w:br/>
              <w:t>Doe, a deer, a female deer</w:t>
              <w:br/>
              <w:t>Ray, a drop of golden sun</w:t>
              <w:br/>
              <w:t>Me, a name I call myself</w:t>
              <w:br/>
              <w:t>Far, a long long way to run</w:t>
              <w:br/>
              <w:t>Sew, a needle pulling thread</w:t>
              <w:br/>
              <w:t>La, a note to follow sew</w:t>
              <w:br/>
              <w:t>Tea, I drink with jam and bread</w:t>
              <w:br/>
              <w:t>That will bring us back to do...oh oh oh</w:t>
            </w:r>
          </w:p>
        </w:tc>
      </w:tr>
    </w:tbl>
    <w:p>
      <w:pPr>
        <w:pStyle w:val="Normal"/>
        <w:rPr>
          <w:color w:val="000000"/>
          <w:lang w:val="en-GB"/>
        </w:rPr>
      </w:pPr>
      <w:r>
        <w:rPr>
          <w:color w:val="000000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Arial" w:hAnsi="Arial" w:eastAsia="Times New Roman" w:cs="Arial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">
    <w:name w:val="Normal (Web)2"/>
    <w:basedOn w:val="Normal"/>
    <w:qFormat/>
    <w:pPr/>
    <w:rPr>
      <w:color w:val="990000"/>
      <w:sz w:val="29"/>
      <w:szCs w:val="2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21:04:00Z</dcterms:created>
  <dc:creator>Weiertrass</dc:creator>
  <dc:description/>
  <cp:keywords/>
  <dc:language>en-US</dc:language>
  <cp:lastModifiedBy>JOSELIN</cp:lastModifiedBy>
  <cp:lastPrinted>2006-02-19T22:48:00Z</cp:lastPrinted>
  <dcterms:modified xsi:type="dcterms:W3CDTF">2006-12-21T19:33:00Z</dcterms:modified>
  <cp:revision>20</cp:revision>
  <dc:subject/>
  <dc:title>MÓDULO 4:</dc:title>
</cp:coreProperties>
</file>