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3: “LA FAMILIA Y LA CASA”   (5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18"/>
        <w:gridCol w:w="77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MINGO ES EL DÍA DEL SEÑO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Canción nº 10 – Proyecto Alavista)</w:t>
            </w:r>
          </w:p>
          <w:p>
            <w:pPr>
              <w:pStyle w:val="Normal"/>
              <w:rPr/>
            </w:pPr>
            <w:r>
              <w:rPr/>
              <w:t>Que alegría hoy es domingo</w:t>
            </w:r>
          </w:p>
          <w:p>
            <w:pPr>
              <w:pStyle w:val="Normal"/>
              <w:rPr/>
            </w:pPr>
            <w:r>
              <w:rPr/>
              <w:t>es el día del Señor</w:t>
            </w:r>
          </w:p>
          <w:p>
            <w:pPr>
              <w:pStyle w:val="Normal"/>
              <w:rPr/>
            </w:pPr>
            <w:r>
              <w:rPr/>
              <w:t>los cristianos celebramos</w:t>
            </w:r>
          </w:p>
          <w:p>
            <w:pPr>
              <w:pStyle w:val="Normal"/>
              <w:rPr/>
            </w:pPr>
            <w:r>
              <w:rPr/>
              <w:t>que Jesús resucitó.</w:t>
            </w:r>
          </w:p>
          <w:p>
            <w:pPr>
              <w:pStyle w:val="Normal"/>
              <w:rPr/>
            </w:pPr>
            <w:r>
              <w:rPr/>
              <w:t>Muchos días tiene el año</w:t>
            </w:r>
          </w:p>
          <w:p>
            <w:pPr>
              <w:pStyle w:val="Normal"/>
              <w:rPr/>
            </w:pPr>
            <w:r>
              <w:rPr/>
              <w:t>y el domingo es el mejor</w:t>
            </w:r>
          </w:p>
          <w:p>
            <w:pPr>
              <w:pStyle w:val="Normal"/>
              <w:rPr/>
            </w:pPr>
            <w:r>
              <w:rPr/>
              <w:t>es un día de descanso</w:t>
            </w:r>
          </w:p>
          <w:p>
            <w:pPr>
              <w:pStyle w:val="Normal"/>
              <w:rPr/>
            </w:pPr>
            <w:r>
              <w:rPr/>
              <w:t>así lo quiere el Señor.</w:t>
            </w:r>
          </w:p>
          <w:p>
            <w:pPr>
              <w:pStyle w:val="Normal"/>
              <w:rPr/>
            </w:pPr>
            <w:r>
              <w:rPr/>
              <w:t>Venga!!!</w:t>
            </w:r>
          </w:p>
          <w:p>
            <w:pPr>
              <w:pStyle w:val="Normal"/>
              <w:rPr/>
            </w:pPr>
            <w:r>
              <w:rPr/>
              <w:t>Vamos juntos a la Iglesia</w:t>
            </w:r>
          </w:p>
          <w:p>
            <w:pPr>
              <w:pStyle w:val="Normal"/>
              <w:rPr/>
            </w:pPr>
            <w:r>
              <w:rPr/>
              <w:t>hacemos nuestra oración</w:t>
            </w:r>
          </w:p>
          <w:p>
            <w:pPr>
              <w:pStyle w:val="Normal"/>
              <w:rPr/>
            </w:pPr>
            <w:r>
              <w:rPr/>
              <w:t>damos palmas y cantamos</w:t>
            </w:r>
          </w:p>
          <w:p>
            <w:pPr>
              <w:pStyle w:val="Normal"/>
              <w:rPr/>
            </w:pPr>
            <w:r>
              <w:rPr/>
              <w:t>con alegría con Dios.</w:t>
            </w:r>
          </w:p>
          <w:p>
            <w:pPr>
              <w:pStyle w:val="Normal"/>
              <w:rPr/>
            </w:pPr>
            <w:r>
              <w:rPr/>
              <w:t>Todos juntos…</w:t>
            </w:r>
          </w:p>
          <w:p>
            <w:pPr>
              <w:pStyle w:val="Normal"/>
              <w:rPr/>
            </w:pPr>
            <w:r>
              <w:rPr/>
              <w:t>Los cristianos el domingo</w:t>
            </w:r>
          </w:p>
          <w:p>
            <w:pPr>
              <w:pStyle w:val="Normal"/>
              <w:rPr/>
            </w:pPr>
            <w:r>
              <w:rPr/>
              <w:t>sentimos felicidad</w:t>
            </w:r>
          </w:p>
          <w:p>
            <w:pPr>
              <w:pStyle w:val="Normal"/>
              <w:rPr/>
            </w:pPr>
            <w:r>
              <w:rPr/>
              <w:t>y Jesús está contento</w:t>
            </w:r>
          </w:p>
          <w:p>
            <w:pPr>
              <w:pStyle w:val="Normal"/>
              <w:rPr/>
            </w:pPr>
            <w:r>
              <w:rPr/>
              <w:t>porque nos ve disfrutar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QUE ALEGRÍA CUANDO ME DIJERON.</w:t>
            </w:r>
          </w:p>
          <w:p>
            <w:pPr>
              <w:pStyle w:val="Normal"/>
              <w:rPr/>
            </w:pPr>
            <w:r>
              <w:rPr/>
              <w:t>Que alegría cuando me dijeron</w:t>
            </w:r>
          </w:p>
          <w:p>
            <w:pPr>
              <w:pStyle w:val="Normal"/>
              <w:rPr/>
            </w:pPr>
            <w:r>
              <w:rPr/>
              <w:t>vamos a la Casa del Señor,</w:t>
            </w:r>
          </w:p>
          <w:p>
            <w:pPr>
              <w:pStyle w:val="Normal"/>
              <w:rPr/>
            </w:pPr>
            <w:r>
              <w:rPr/>
              <w:t>ya están pisando nuestros pies</w:t>
            </w:r>
          </w:p>
          <w:p>
            <w:pPr>
              <w:pStyle w:val="Normal"/>
              <w:rPr/>
            </w:pPr>
            <w:r>
              <w:rPr/>
              <w:t>Tus umbrales Jerusalén.</w:t>
            </w:r>
          </w:p>
          <w:p>
            <w:pPr>
              <w:pStyle w:val="Normal"/>
              <w:rPr/>
            </w:pPr>
            <w:r>
              <w:rPr/>
              <w:t>Jerusalén está fundada</w:t>
            </w:r>
          </w:p>
          <w:p>
            <w:pPr>
              <w:pStyle w:val="Normal"/>
              <w:rPr/>
            </w:pPr>
            <w:r>
              <w:rPr/>
              <w:t>como ciudad bien compactada</w:t>
            </w:r>
          </w:p>
          <w:p>
            <w:pPr>
              <w:pStyle w:val="Normal"/>
              <w:rPr/>
            </w:pPr>
            <w:r>
              <w:rPr/>
              <w:t>allá suben las tribus</w:t>
            </w:r>
          </w:p>
          <w:p>
            <w:pPr>
              <w:pStyle w:val="Normal"/>
              <w:rPr/>
            </w:pPr>
            <w:r>
              <w:rPr/>
              <w:t>las tribus de Israel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GRACIAS SEÑOR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GRACIAS SEÑOR</w:t>
            </w:r>
          </w:p>
          <w:p>
            <w:pPr>
              <w:pStyle w:val="Normal"/>
              <w:rPr/>
            </w:pPr>
            <w:r>
              <w:rPr/>
              <w:t>porque tenemos padres muy buenos,</w:t>
            </w:r>
          </w:p>
          <w:p>
            <w:pPr>
              <w:pStyle w:val="Normal"/>
              <w:rPr/>
            </w:pPr>
            <w:r>
              <w:rPr/>
              <w:t>ellos nos cuidan con mucho amor.</w:t>
            </w:r>
          </w:p>
          <w:p>
            <w:pPr>
              <w:pStyle w:val="Normal"/>
              <w:rPr/>
            </w:pPr>
            <w:r>
              <w:rPr/>
              <w:t>GRACIAS SEÑOR</w:t>
            </w:r>
          </w:p>
          <w:p>
            <w:pPr>
              <w:pStyle w:val="Normal"/>
              <w:rPr/>
            </w:pPr>
            <w:r>
              <w:rPr/>
              <w:t>porque podemos cada mañana</w:t>
            </w:r>
          </w:p>
          <w:p>
            <w:pPr>
              <w:pStyle w:val="Normal"/>
              <w:rPr/>
            </w:pPr>
            <w:r>
              <w:rPr/>
              <w:t>ver desde casa salir el sol.</w:t>
            </w:r>
          </w:p>
          <w:p>
            <w:pPr>
              <w:pStyle w:val="Normal"/>
              <w:rPr/>
            </w:pPr>
            <w:r>
              <w:rPr/>
              <w:t>GRACIAS SEÑOR</w:t>
            </w:r>
          </w:p>
          <w:p>
            <w:pPr>
              <w:pStyle w:val="Normal"/>
              <w:rPr/>
            </w:pPr>
            <w:r>
              <w:rPr/>
              <w:t>porque en la noche velas mi sueño.</w:t>
            </w:r>
          </w:p>
          <w:p>
            <w:pPr>
              <w:pStyle w:val="Normal"/>
              <w:rPr/>
            </w:pPr>
            <w:r>
              <w:rPr/>
              <w:t>Por eso digo con mucho amor</w:t>
            </w:r>
          </w:p>
          <w:p>
            <w:pPr>
              <w:pStyle w:val="Normal"/>
              <w:rPr/>
            </w:pPr>
            <w:r>
              <w:rPr/>
              <w:t>GRACIAS SEÑOR</w:t>
            </w:r>
          </w:p>
        </w:tc>
        <w:tc>
          <w:tcPr>
            <w:tcW w:w="3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A MÁS BELLA F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ngo una mamá que se llama Marí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si pienso en Ella siento que me guí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nca me abandona ¡que buena es María!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la está a mi lado de noche y de dí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la más bonita de todas las flor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es su rostro tiene todos los colore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ele como ellas y me da su am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ía es más bonita que ninguna f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ía, Madre mí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ía, bella flo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ía, Madre mí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dre de mi corazó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 la Casa del Señor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LABORACIÓN Y AYUDA.</w:t>
            </w:r>
          </w:p>
          <w:p>
            <w:pPr>
              <w:pStyle w:val="Normal"/>
              <w:rPr/>
            </w:pPr>
            <w:r>
              <w:rPr>
                <w:b/>
              </w:rPr>
              <w:t>Lema:</w:t>
            </w:r>
            <w:r>
              <w:rPr/>
              <w:t xml:space="preserve"> Colaboro en casa y fuera también, ayudando siempre a los que me necesita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Capricho, Catedral de Burgos, Empire Estate, Palacio Pitti, Torre Eiffel, Castillo de la Mota, La Giralda, Teatro de Mérida, Acueducto de Segovia, Iglesia de San Martín de Fromist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ath, table, lamp, bed, chair, telephone, armchair, fridge, bookcase, wardrob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Escribir el propio nombre y copiar la fech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i/>
                <w:color w:val="000000"/>
              </w:rPr>
              <w:t>Lectura globalizada</w:t>
            </w:r>
            <w:r>
              <w:rPr>
                <w:color w:val="000000"/>
              </w:rPr>
              <w:t>: bañera, mesa, lámpara, cama, silla, teléfono, sillón, frigorífico, estantería, armari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aracterísticas gráficas y textuales de una invitación:                    fecha, dirección, hora, firma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iscriminar las invitaciones entre otros texto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Copiar frases a partir de un model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Discriminar en un modelo qué palabras faltan y escribirla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Los números 3, 4 y 5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Razonamiento lógico: unir la parte con el tod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 xml:space="preserve">Medida: largo-corto, grueso-delgado.               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color w:val="000000"/>
                <w:u w:val="single"/>
              </w:rPr>
            </w:pPr>
            <w:r>
              <w:rPr>
                <w:color w:val="000000"/>
              </w:rPr>
              <w:t>Posiciones: a un lado y a otro, delante y detrá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</w:rPr>
              <w:t xml:space="preserve">Repasar del 30 al 40 y asociar número y cantidad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ltos y desplazamientos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Unas ventanitas, un portalito,</w:t>
            </w:r>
          </w:p>
          <w:p>
            <w:pPr>
              <w:pStyle w:val="Normal"/>
              <w:rPr/>
            </w:pPr>
            <w:r>
              <w:rPr/>
              <w:t>y una chimenea sobre el tejadito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La casa)</w:t>
            </w:r>
          </w:p>
          <w:p>
            <w:pPr>
              <w:pStyle w:val="Normal"/>
              <w:rPr/>
            </w:pPr>
            <w:r>
              <w:rPr/>
              <w:t>-Dos damas, mentira no es.</w:t>
            </w:r>
          </w:p>
          <w:p>
            <w:pPr>
              <w:pStyle w:val="Normal"/>
              <w:rPr/>
            </w:pPr>
            <w:r>
              <w:rPr/>
              <w:t>Una es mi tita, la otra no lo es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(Mi madre)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-Al principio, lleno de comida estoy. Al final, vacío me voy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El plato)</w:t>
            </w:r>
          </w:p>
          <w:p>
            <w:pPr>
              <w:pStyle w:val="Normal"/>
              <w:rPr/>
            </w:pPr>
            <w:r>
              <w:rPr/>
              <w:t xml:space="preserve">-Tiene cuatro patas </w:t>
            </w:r>
          </w:p>
          <w:p>
            <w:pPr>
              <w:pStyle w:val="Normal"/>
              <w:rPr/>
            </w:pPr>
            <w:r>
              <w:rPr/>
              <w:t>mas no puede andar.</w:t>
            </w:r>
          </w:p>
          <w:p>
            <w:pPr>
              <w:pStyle w:val="Normal"/>
              <w:rPr/>
            </w:pPr>
            <w:r>
              <w:rPr/>
              <w:t>Tiene cabecera y no sabe hablar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La cama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i Pancha plancha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n cinco planchas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¿con cuántas planch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plancha Pancha?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¿Qué pasa? </w:t>
            </w:r>
          </w:p>
          <w:p>
            <w:pPr>
              <w:pStyle w:val="NormalWeb"/>
              <w:spacing w:before="0" w:after="0"/>
              <w:rPr/>
            </w:pPr>
            <w:r>
              <w:rPr>
                <w:color w:val="000000"/>
              </w:rPr>
              <w:t>-La bandera por tu casa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Rabia que por la tuya no pas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En noviembre aunque me río, no me río, me hace reír el frí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La casa que no visita el sol, la visita el doctor.</w:t>
            </w:r>
          </w:p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</w:rPr>
              <w:t>-</w:t>
            </w:r>
            <w:r>
              <w:rPr>
                <w:color w:val="000000"/>
              </w:rPr>
              <w:t xml:space="preserve">Noviembre, bendito mes, que empieza con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los Santos</w:t>
              </w:r>
            </w:hyperlink>
            <w:r>
              <w:rPr>
                <w:color w:val="000000"/>
              </w:rPr>
              <w:t xml:space="preserve"> y acaba con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San Andrés</w:t>
              </w:r>
            </w:hyperlink>
            <w:r>
              <w:rPr>
                <w:color w:val="00000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50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I CAS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 tengo una casa con muchas ventan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 jardín pequeño y una puerta anch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ella vivimos toda mi familia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á, mamá yo, y mi hermana Silv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ocina es para hacer comid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gar los cacharros y otras cosit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 cuarto de baño, vamos a bañarn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hacer pis y caca, y también a peinarn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mi habitación tenemos dos cam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dos mis juguetes y los de mi herman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o a mí me gusta estar en el salón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papá, con mamá, y la televisión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Me gusta mi casa, quiero a mi famili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apá, a mamá y a mi hermana Silv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EL ABUEL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 abuelo compró una barc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 madera de ciruelo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echamos en el estanque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nde se refugia el ciel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arca no tiene rem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 velas, ni marinero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empujan vientos de espum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egres titiriter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aguas surcan la barc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madera de ciruel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arca llena de vid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un día compró mi abuel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MI REGALO PARA MAMÁ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galo a mi mam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sonrisa  de plat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es la que alumbra mi car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ndo la noche me tap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 regalo a mi mam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caperuza roj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contarme tantas vec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cuento que se me antoj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regalo a mi mamá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colonia fresquit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no soltarme la man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ndo me duele la tripi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galo a mi mamá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armadura amarill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la proteja del monstru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espanta mis pesadill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galo a mi mam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lenguaje de los duende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 entender lo que di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ndo nadie más lo entiende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regalo a mi mam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a chistera de mag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la que quepan mis beso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vueltos para regalo.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LA CASA DE LA ABUEL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sa de la abue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ésa sí que es bonit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es tiene muchas cos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andes y chiquita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a caja del perrito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s un cajón pintad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o arregló pap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está muy bien clavado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La casa de los pájar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 nidos como cestos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colgados en los árbol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allí duermen contento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 caracol camin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 su casa a cuestas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ndo está muy cansado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tra y duerme la siest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sa de los pec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n rocas muy saladas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o están bajo el agu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stán siempre  mojadas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casa es muy bonit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 gusto aquí vivir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 toda la familia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encuentra bien aquí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OLD MOTHER GOOSE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ld Mother Goose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When she wanted to wander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ould ride through the air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On a very fine gander.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Mother Goose had a house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It stood in the wood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Where an owl at the door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s sentinel stood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She had a son, Jack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en-GB"/>
              </w:rPr>
              <w:t xml:space="preserve">A plain looking lad, 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was not very good,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Nor yet very bad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sz w:val="22"/>
                <w:szCs w:val="22"/>
                <w:u w:val="single"/>
                <w:lang w:val="en-GB"/>
              </w:rPr>
            </w:pPr>
            <w:r>
              <w:rPr>
                <w:sz w:val="22"/>
                <w:szCs w:val="22"/>
                <w:u w:val="single"/>
                <w:lang w:val="en-GB"/>
              </w:rPr>
              <w:t>JACK AND JILL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ack and Jill went up the hill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to fetch a pail of water;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Jack fell down and broke his crown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  <w:t>and Jill came tumbling after.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u w:val="single"/>
                <w:lang w:val="en-GB"/>
              </w:rPr>
            </w:pPr>
            <w:r>
              <w:rPr>
                <w:rFonts w:cs="Arial"/>
                <w:sz w:val="22"/>
                <w:szCs w:val="22"/>
                <w:u w:val="single"/>
                <w:lang w:val="en-GB"/>
              </w:rPr>
              <w:t>THIS IS A FAMILY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This is a family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Let’s count them and se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ow many are ther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nd  who they can b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This is the mother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Who loves everyone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nd this is the father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Who is lots of fun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This is the sister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She helps and she plays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And this is a baby</w: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GB"/>
              </w:rPr>
            </w:pPr>
            <w:r>
              <w:rPr>
                <w:rFonts w:cs="Arial"/>
                <w:sz w:val="22"/>
                <w:szCs w:val="22"/>
                <w:lang w:val="en-GB"/>
              </w:rPr>
              <w:t>He is growing each day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INCO EN LA CAM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 la cama había cinc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más pequeño se quej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jadme más sitio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cieron sitio el del final se cay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 la cama había cuatr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más pequeño se quej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jadme más sitio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cieron sitio el del final se cay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 la cama había tr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más pequeño se quej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jadme más sitio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cieron sitio el del final se cay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 la cama había do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más pequeño se quej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jadme más sitio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hicieron sitio el del final se cay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no solo ya quedab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pequeñajo decidió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 dejo más sitio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 hizo sitio y al final se cay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n la cama ya no hay nadi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 la cama al final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 esfum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CON LO BIEN QUE SE ESTÁ EN LA CAM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n las ocho de la mañan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 acabo de desperta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lo bien que se está en la cam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 me tengo que levanta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oy corriendo al cuarto de bañ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a me está llamando mamá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 no vas al llegar al col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 tienes que desayuna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i siquiera me da tiemp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 comerme la “tostá”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orque son las ocho y veinte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 a y media tengo que entra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 pongo a buscar los libro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de lengua donde está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ien lo ha puesto en la bañer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 me lo puedo explicar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 otra cosa me hace falt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 se me puede olvidar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 bocata del recreo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 el besito de mamá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lo bien que se está en la cam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y me tengo que levantar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RELOJ DE PARE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o tenía un reloj de pared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 marcaba las horas muy bien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 mirando el reloj de pared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e pasaba las horas de pi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 toca tin a la una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n tin a las dos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n tin tin a las tres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 reloj de pared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y despertaba a mi abuelo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 estaba durmiendo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choso reloj de pared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SOY UNA TETER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oy una tetera rechoncha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sa así y pico allá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uando el agua llega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igo ahhh!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ógeme y sirve y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YO TENGO UNA CASITA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Yo tengo una casita, así, así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una ventanita, así, así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una puertecita, así, así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una chimenea, así, así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 sale humo, así, así, así, así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Yo tengo un casón, asón, asón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un ventanón, asón, asón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un portarrón, asón, asón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 un chimeneón, asón, asón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que sale humo asón, asón, asón, asón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u w:val="single"/>
                <w:lang w:val="en-GB"/>
              </w:rPr>
              <w:t xml:space="preserve">I’M A LITTLE TEAPOT. </w:t>
            </w:r>
            <w:r>
              <w:rPr>
                <w:i/>
                <w:sz w:val="26"/>
                <w:szCs w:val="26"/>
                <w:lang w:val="en-GB"/>
              </w:rPr>
              <w:t>(100 songs for kids CD2-30)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’m a little teapot, short and stout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here is my handle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here is my spout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When I get all steamed up, hear me shout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“</w:t>
            </w:r>
            <w:r>
              <w:rPr>
                <w:sz w:val="26"/>
                <w:szCs w:val="26"/>
                <w:lang w:val="en-GB"/>
              </w:rPr>
              <w:t>Just tip me over and pour me out”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’m a special teapot, yes it’s true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here let me show you what I can do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 can change my handle and my spout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just tip me over and pour me out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  <w:lang w:val="en-GB"/>
              </w:rPr>
            </w:pPr>
            <w:r>
              <w:rPr>
                <w:sz w:val="26"/>
                <w:szCs w:val="26"/>
                <w:u w:val="single"/>
                <w:lang w:val="en-GB"/>
              </w:rPr>
              <w:t xml:space="preserve">POLLY PUT THE KETTLE ON. 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  <w:lang w:val="en-GB"/>
              </w:rPr>
              <w:t>(100 songs for kids CD1 - 9)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olly put the kettle on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Polly put the kettle on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 xml:space="preserve">Polly put the kettle on, 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we’ll all have tea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ukey take it off again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ukey take it off again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Sukey take it off again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hey’ve all gone away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THERE’S A HOLE IN MY BUCKET.</w:t>
            </w:r>
            <w:r>
              <w:rPr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i/>
                <w:sz w:val="20"/>
                <w:szCs w:val="20"/>
                <w:lang w:val="en-GB"/>
              </w:rPr>
              <w:t>(100 songs for kids CD1 - 35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’s a hole in my bucket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ear Liza, dear Liza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re’s a hole in my bucke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Liza, a hole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n fix it, dear Henry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n fix it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fix i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th what shall I fix i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Liza, dear Liza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th what shall I fix it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dear Liza, with what?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th  straw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ith  straw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with straw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t the straw is too lon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Liza, dear Liza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t the straw is too long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Liza, too long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n cut it, dear Henry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n cut it dear Henry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cut i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t the knife is too blun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Liza, dear Liza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but the knife is too blunt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Liza, too blunt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Then sharpen it, dear Henry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n sharpen it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sharpen it!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ut the stone is too dry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Liza, dear Liza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but the stone is too dray, 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Liza, too dry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n wet it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then wet it, dear Henry,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dear Henry, wet it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>There’s a hole in my bucket,..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</w:r>
          </w:p>
          <w:p>
            <w:pPr>
              <w:pStyle w:val="Normal"/>
              <w:rPr>
                <w:sz w:val="26"/>
                <w:szCs w:val="26"/>
                <w:u w:val="single"/>
                <w:lang w:val="en-GB"/>
              </w:rPr>
            </w:pPr>
            <w:r>
              <w:rPr>
                <w:sz w:val="26"/>
                <w:szCs w:val="26"/>
                <w:u w:val="single"/>
                <w:lang w:val="en-GB"/>
              </w:rPr>
              <w:t>MY HOUSE.</w:t>
            </w:r>
          </w:p>
          <w:p>
            <w:pPr>
              <w:pStyle w:val="Normal"/>
              <w:rPr>
                <w:i/>
                <w:i/>
                <w:sz w:val="26"/>
                <w:szCs w:val="26"/>
                <w:lang w:val="en-GB"/>
              </w:rPr>
            </w:pPr>
            <w:r>
              <w:rPr>
                <w:i/>
                <w:sz w:val="26"/>
                <w:szCs w:val="26"/>
                <w:lang w:val="en-GB"/>
              </w:rPr>
              <w:t>(Round and round the garden, side 1 nº8)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’m going to build a little house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with a chimney tall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 sloping roof – and a garden wall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 big front door you can open wide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and two tiny windows you can peep inside.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I’m going to build a table big enough for two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two little chairs – one for me – one for you,</w:t>
            </w:r>
          </w:p>
          <w:p>
            <w:pPr>
              <w:pStyle w:val="Normal"/>
              <w:rPr>
                <w:sz w:val="26"/>
                <w:szCs w:val="26"/>
                <w:lang w:val="en-GB"/>
              </w:rPr>
            </w:pPr>
            <w:r>
              <w:rPr>
                <w:sz w:val="26"/>
                <w:szCs w:val="26"/>
                <w:lang w:val="en-GB"/>
              </w:rPr>
              <w:t>knock at the knocker, and please come in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GB"/>
              </w:rPr>
              <w:t>my little house is shining like a bright new pin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Arial" w:hAnsi="Arial" w:eastAsia="Times New Roman" w:cs="Arial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l-mundo.es/especiales/2002/11/sociedad/todoslossantos/jornada.html" TargetMode="External"/><Relationship Id="rId3" Type="http://schemas.openxmlformats.org/officeDocument/2006/relationships/hyperlink" Target="http://www.churchforum.org/santoral/Noviembre/301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20:06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11T17:16:00Z</dcterms:modified>
  <cp:revision>41</cp:revision>
  <dc:subject/>
  <dc:title>MÓDULO 4:</dc:title>
</cp:coreProperties>
</file>