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MÓDULO 7: “EL CIELO”   (5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216"/>
        <w:gridCol w:w="176"/>
        <w:gridCol w:w="26"/>
        <w:gridCol w:w="77"/>
        <w:gridCol w:w="276"/>
        <w:gridCol w:w="306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ERUSALÉN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Que alegría cuando me dijeron:</w:t>
            </w:r>
          </w:p>
          <w:p>
            <w:pPr>
              <w:pStyle w:val="Normal"/>
              <w:rPr/>
            </w:pPr>
            <w:r>
              <w:rPr/>
              <w:t>Vamos a la casa del Señor,</w:t>
            </w:r>
          </w:p>
          <w:p>
            <w:pPr>
              <w:pStyle w:val="Normal"/>
              <w:rPr/>
            </w:pPr>
            <w:r>
              <w:rPr/>
              <w:t>ya están pisando nuestros pies,</w:t>
            </w:r>
          </w:p>
          <w:p>
            <w:pPr>
              <w:pStyle w:val="Normal"/>
              <w:rPr/>
            </w:pPr>
            <w:r>
              <w:rPr/>
              <w:t>tus umbrales Jerusalén.</w:t>
            </w:r>
          </w:p>
          <w:p>
            <w:pPr>
              <w:pStyle w:val="Normal"/>
              <w:rPr/>
            </w:pPr>
            <w:r>
              <w:rPr/>
              <w:t>Jerusalén, está fundada,</w:t>
            </w:r>
          </w:p>
          <w:p>
            <w:pPr>
              <w:pStyle w:val="Normal"/>
              <w:rPr/>
            </w:pPr>
            <w:r>
              <w:rPr/>
              <w:t>como ciudad bien compactada.</w:t>
            </w:r>
          </w:p>
          <w:p>
            <w:pPr>
              <w:pStyle w:val="Normal"/>
              <w:rPr/>
            </w:pPr>
            <w:r>
              <w:rPr/>
              <w:t>Allá suben las tribus,</w:t>
            </w:r>
          </w:p>
          <w:p>
            <w:pPr>
              <w:pStyle w:val="Normal"/>
              <w:rPr/>
            </w:pPr>
            <w:r>
              <w:rPr/>
              <w:t>las tribus del Señ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SEMANA SANTA</w:t>
            </w:r>
            <w:r>
              <w:rPr>
                <w:i/>
                <w:sz w:val="20"/>
                <w:szCs w:val="20"/>
              </w:rPr>
              <w:t xml:space="preserve">  (pista 8 Proyecto Alavist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ega la Semana Sant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todos contemplarem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recorre las cal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estro Jesús Nazare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 veremos en la Ce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delante de Pila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rrado en la colum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su cuerpo destroz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con María su ma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la cruz donde muri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pués de haber perdonad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quien le crucific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 el domingo ¡Aleluya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ía de resurrecció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Jesús contemplaremo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Gloria y con Resplandor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Repaso del Padre Nuestro.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Jesús, ¿quieres ser mi amigo?</w:t>
            </w:r>
          </w:p>
          <w:p>
            <w:pPr>
              <w:pStyle w:val="Normal"/>
              <w:rPr/>
            </w:pPr>
            <w:r>
              <w:rPr/>
              <w:t>me gusta tu mirada alegre,</w:t>
            </w:r>
          </w:p>
          <w:p>
            <w:pPr>
              <w:pStyle w:val="Normal"/>
              <w:rPr/>
            </w:pPr>
            <w:r>
              <w:rPr/>
              <w:t>tus manos amigas,</w:t>
            </w:r>
          </w:p>
          <w:p>
            <w:pPr>
              <w:pStyle w:val="Normal"/>
              <w:rPr/>
            </w:pPr>
            <w:r>
              <w:rPr/>
              <w:t>y tu compañía.</w:t>
            </w:r>
          </w:p>
          <w:p>
            <w:pPr>
              <w:pStyle w:val="Normal"/>
              <w:rPr/>
            </w:pPr>
            <w:r>
              <w:rPr/>
              <w:t>Como te quiero dar alegría</w:t>
            </w:r>
          </w:p>
          <w:p>
            <w:pPr>
              <w:pStyle w:val="Normal"/>
              <w:rPr/>
            </w:pPr>
            <w:r>
              <w:rPr/>
              <w:t>seré generoso y cariñoso cada dí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oramos a la Santa cruz.</w:t>
            </w:r>
          </w:p>
          <w:p>
            <w:pPr>
              <w:pStyle w:val="Normal"/>
              <w:rPr/>
            </w:pPr>
            <w:r>
              <w:rPr/>
              <w:t>La Encarnación.</w:t>
            </w:r>
          </w:p>
          <w:p>
            <w:pPr>
              <w:pStyle w:val="Normal"/>
              <w:rPr/>
            </w:pPr>
            <w:r>
              <w:rPr/>
              <w:t xml:space="preserve">Relato: Semana Santa  </w:t>
            </w:r>
            <w:r>
              <w:rPr>
                <w:i/>
              </w:rPr>
              <w:t>(CD audio Proyecto Alavista  pista 20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AÑERISMO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ma: </w:t>
            </w:r>
            <w:r>
              <w:rPr/>
              <w:t>Escucho y respeto a los demá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Huracán, Viento, Terremoto, Lluvia, Tormenta, Erupción volcánica, Granizo, Rayo, Maremoto, Nieve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rricane, wind, earthquake, rain, storm, volcanic eruption, hail, lightning, tidal wave, snow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Leer recetas e interpretarl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ompletar recetas por medio de pegatin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Buscar información para elaborar una rece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ealizar un menú personaliza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i/>
                <w:color w:val="000000"/>
              </w:rPr>
              <w:t>Lectura globalizada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Huracán, viento, terremoto, lluvia, tormenta, erupción volcánica, granizo, rayo, maremoto, niev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azonamiento lógico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Colocar cada pieza en su lugar, según un modelo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Dibujar siguiendo un modelo.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Marcar las piezas que  falt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El número nuev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Número – cantidad del 0 al 9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El romb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rdinación y equilibri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color w:val="000000"/>
              </w:rPr>
              <w:t>-Salimos cuando anochece,</w:t>
              <w:br/>
              <w:t>nos vamos si canta el gallo,</w:t>
              <w:br/>
              <w:t>y hay quien dice que nos ve</w:t>
              <w:br/>
              <w:t>cuando le pisan un callo.</w:t>
              <w:br/>
            </w:r>
            <w:r>
              <w:rPr>
                <w:i/>
                <w:color w:val="000000"/>
              </w:rPr>
              <w:t>(Las estrellas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Sin ser rica tengo cuartos</w:t>
              <w:br/>
              <w:t>y, sin morir, nazco nueva;</w:t>
              <w:br/>
              <w:t>y a pesar de que no como,</w:t>
              <w:br/>
              <w:t>hay noches que luzco llena.</w:t>
              <w:br/>
            </w:r>
            <w:r>
              <w:rPr>
                <w:i/>
                <w:color w:val="000000"/>
              </w:rPr>
              <w:t>(La luna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Es la osa más grande </w:t>
              <w:br/>
              <w:t>del firmamento,</w:t>
              <w:br/>
              <w:t>para verla mejor</w:t>
              <w:br/>
              <w:t>buscas aumento.</w:t>
              <w:br/>
            </w:r>
            <w:r>
              <w:rPr>
                <w:i/>
                <w:color w:val="000000"/>
              </w:rPr>
              <w:t>(La Osa Mayor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Soy un señor encumbrado,</w:t>
              <w:br/>
              <w:t>ando mejor que un reloj,</w:t>
              <w:br/>
              <w:t>me levanto muy temprano</w:t>
              <w:br/>
              <w:t>y me acuesto a la oración.</w:t>
              <w:br/>
              <w:t>(</w:t>
            </w:r>
            <w:r>
              <w:rPr>
                <w:i/>
                <w:color w:val="000000"/>
              </w:rPr>
              <w:t>El sol)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Tan redonda como un queso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y nadie puede darle un beso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La lun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He aquí una cosa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que todo el mundo tom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y nadie la roba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El so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Un platito de avellana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que de día se recog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 de noche se derrama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Las estrella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Tito, tito, capolito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ubo al cielo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y pego un grito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El cohet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Doy al cielo resplandores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Cuando deja de llover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anicos de colores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que nunca podrás coger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(El arco iris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La sardinera saco para asar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senta sardinas secas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senta sardinas secas,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secadas solas al sol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Santa Rita, Rita, Rita,</w:t>
              <w:br/>
              <w:t>lo que se da no se quita, </w:t>
              <w:br/>
              <w:t>con papel y agua bendita </w:t>
              <w:br/>
              <w:t>en el cielo ya está escrita. </w:t>
              <w:br/>
              <w:t>Si me la das, al cielo; </w:t>
              <w:br/>
              <w:t>si me la quitas, al infierno. 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A la una sale la lu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lucero le peina el pel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osito duerme prontit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a mariposa huele una ros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a estrella te llam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te el pijam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uno y la una le cantan una na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Luna, lunera, cascabelera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odando sola sin compañer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Luna, lunilla cabezoncilla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oda la noche brilla que brilla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¡Ya está lloviendo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y las nubes corriendo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y la luna en camisa!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¡Ay que risa, tía Luisa!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Arco en el cielo, agua en el suelo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Cuando el sol se pone rojo es que tiene lluvia en el ojo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</w:rPr>
            </w:pPr>
            <w:r>
              <w:rPr>
                <w:color w:val="000000"/>
              </w:rPr>
              <w:t>-Luna que sale colorada, nueva ventada.</w:t>
            </w:r>
          </w:p>
        </w:tc>
      </w:tr>
      <w:tr>
        <w:trPr>
          <w:trHeight w:val="7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TIERRA.</w:t>
            </w:r>
          </w:p>
          <w:p>
            <w:pPr>
              <w:pStyle w:val="Normal"/>
              <w:rPr/>
            </w:pPr>
            <w:r>
              <w:rPr/>
              <w:t>La Tierra es redonda</w:t>
            </w:r>
          </w:p>
          <w:p>
            <w:pPr>
              <w:pStyle w:val="Normal"/>
              <w:rPr/>
            </w:pPr>
            <w:r>
              <w:rPr/>
              <w:t>igual que un balón,</w:t>
            </w:r>
          </w:p>
          <w:p>
            <w:pPr>
              <w:pStyle w:val="Normal"/>
              <w:rPr/>
            </w:pPr>
            <w:r>
              <w:rPr/>
              <w:t>y da muchas vueltas</w:t>
            </w:r>
          </w:p>
          <w:p>
            <w:pPr>
              <w:pStyle w:val="Normal"/>
              <w:rPr/>
            </w:pPr>
            <w:r>
              <w:rPr/>
              <w:t>en torno al Sol.</w:t>
            </w:r>
          </w:p>
          <w:p>
            <w:pPr>
              <w:pStyle w:val="Normal"/>
              <w:rPr/>
            </w:pPr>
            <w:r>
              <w:rPr/>
              <w:t xml:space="preserve">La Tierra es redonda </w:t>
            </w:r>
          </w:p>
          <w:p>
            <w:pPr>
              <w:pStyle w:val="Normal"/>
              <w:rPr/>
            </w:pPr>
            <w:r>
              <w:rPr/>
              <w:t>como una naranja,</w:t>
            </w:r>
          </w:p>
          <w:p>
            <w:pPr>
              <w:pStyle w:val="Normal"/>
              <w:rPr/>
            </w:pPr>
            <w:r>
              <w:rPr/>
              <w:t>y en dar una vuelta</w:t>
            </w:r>
          </w:p>
          <w:p>
            <w:pPr>
              <w:pStyle w:val="Normal"/>
              <w:rPr/>
            </w:pPr>
            <w:r>
              <w:rPr/>
              <w:t>todo un año tarda.</w:t>
            </w:r>
          </w:p>
          <w:p>
            <w:pPr>
              <w:pStyle w:val="Normal"/>
              <w:rPr/>
            </w:pPr>
            <w:r>
              <w:rPr/>
              <w:t>Los meses del año</w:t>
            </w:r>
          </w:p>
          <w:p>
            <w:pPr>
              <w:pStyle w:val="Normal"/>
              <w:rPr/>
            </w:pPr>
            <w:r>
              <w:rPr/>
              <w:t>yo sé que son doce,</w:t>
            </w:r>
          </w:p>
          <w:p>
            <w:pPr>
              <w:pStyle w:val="Normal"/>
              <w:rPr/>
            </w:pPr>
            <w:r>
              <w:rPr/>
              <w:t>con muchas semanas</w:t>
            </w:r>
          </w:p>
          <w:p>
            <w:pPr>
              <w:pStyle w:val="Normal"/>
              <w:rPr/>
            </w:pPr>
            <w:r>
              <w:rPr/>
              <w:t>y cuatro estaciones.</w:t>
            </w:r>
          </w:p>
          <w:p>
            <w:pPr>
              <w:pStyle w:val="Normal"/>
              <w:rPr/>
            </w:pPr>
            <w:r>
              <w:rPr/>
              <w:t>La Tierra da vueltas</w:t>
            </w:r>
          </w:p>
          <w:p>
            <w:pPr>
              <w:pStyle w:val="Normal"/>
              <w:rPr/>
            </w:pPr>
            <w:r>
              <w:rPr/>
              <w:t>y quieta no está,</w:t>
            </w:r>
          </w:p>
          <w:p>
            <w:pPr>
              <w:pStyle w:val="Normal"/>
              <w:rPr/>
            </w:pPr>
            <w:r>
              <w:rPr/>
              <w:t>de tanto dar vueltas,</w:t>
            </w:r>
          </w:p>
          <w:p>
            <w:pPr>
              <w:pStyle w:val="Normal"/>
              <w:rPr/>
            </w:pPr>
            <w:r>
              <w:rPr/>
              <w:t>¡se va a marear!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 LA LUNA.</w:t>
            </w:r>
          </w:p>
          <w:p>
            <w:pPr>
              <w:pStyle w:val="Normal"/>
              <w:rPr/>
            </w:pPr>
            <w:r>
              <w:rPr/>
              <w:t>Toda la clase mañana</w:t>
            </w:r>
          </w:p>
          <w:p>
            <w:pPr>
              <w:pStyle w:val="Normal"/>
              <w:rPr/>
            </w:pPr>
            <w:r>
              <w:rPr/>
              <w:t xml:space="preserve">un viaje vamos a hacer, </w:t>
            </w:r>
          </w:p>
          <w:p>
            <w:pPr>
              <w:pStyle w:val="Normal"/>
              <w:rPr/>
            </w:pPr>
            <w:r>
              <w:rPr/>
              <w:t>de la Tierra a la Luna</w:t>
            </w:r>
          </w:p>
          <w:p>
            <w:pPr>
              <w:pStyle w:val="Normal"/>
              <w:rPr/>
            </w:pPr>
            <w:r>
              <w:rPr/>
              <w:t>viajar será un gran un placer.</w:t>
            </w:r>
          </w:p>
          <w:p>
            <w:pPr>
              <w:pStyle w:val="Normal"/>
              <w:rPr/>
            </w:pPr>
            <w:r>
              <w:rPr/>
              <w:t>Nos pondremos nuestros trajes</w:t>
            </w:r>
          </w:p>
          <w:p>
            <w:pPr>
              <w:pStyle w:val="Normal"/>
              <w:rPr/>
            </w:pPr>
            <w:r>
              <w:rPr/>
              <w:t>y a la nave subiremos,</w:t>
            </w:r>
          </w:p>
          <w:p>
            <w:pPr>
              <w:pStyle w:val="Normal"/>
              <w:rPr/>
            </w:pPr>
            <w:r>
              <w:rPr/>
              <w:t>sentaditos todos juntos,</w:t>
            </w:r>
          </w:p>
          <w:p>
            <w:pPr>
              <w:pStyle w:val="Normal"/>
              <w:rPr/>
            </w:pPr>
            <w:r>
              <w:rPr/>
              <w:t>a la Luna llegaremos.</w:t>
            </w:r>
          </w:p>
          <w:p>
            <w:pPr>
              <w:pStyle w:val="Normal"/>
              <w:rPr/>
            </w:pPr>
            <w:r>
              <w:rPr/>
              <w:t>Miren por las ventanillas,</w:t>
            </w:r>
          </w:p>
          <w:p>
            <w:pPr>
              <w:pStyle w:val="Normal"/>
              <w:rPr/>
            </w:pPr>
            <w:r>
              <w:rPr/>
              <w:t>¡ya estamos alunizando!</w:t>
            </w:r>
          </w:p>
          <w:p>
            <w:pPr>
              <w:pStyle w:val="Normal"/>
              <w:rPr/>
            </w:pPr>
            <w:r>
              <w:rPr/>
              <w:t>Saquen fotos, no se alejen,</w:t>
            </w:r>
          </w:p>
          <w:p>
            <w:pPr>
              <w:pStyle w:val="Normal"/>
              <w:rPr/>
            </w:pPr>
            <w:r>
              <w:rPr/>
              <w:t>¡todos estamos flotando!.</w:t>
            </w:r>
          </w:p>
          <w:p>
            <w:pPr>
              <w:pStyle w:val="Normal"/>
              <w:rPr/>
            </w:pPr>
            <w:r>
              <w:rPr/>
              <w:t xml:space="preserve">Los astronautas regresan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su planeta querido,</w:t>
            </w:r>
          </w:p>
          <w:p>
            <w:pPr>
              <w:pStyle w:val="Normal"/>
              <w:rPr/>
            </w:pPr>
            <w:r>
              <w:rPr/>
              <w:t>¡es la Tierra!, sí, valientes,</w:t>
            </w:r>
          </w:p>
          <w:p>
            <w:pPr>
              <w:pStyle w:val="Normal"/>
              <w:rPr/>
            </w:pPr>
            <w:r>
              <w:rPr/>
              <w:t>donde están nuestros amigos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STAR LIGHT, STAR BRIGH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r light, star bright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rst star I see tonigh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wish I may, I wish I might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e the wish, I wish tonigh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INCY WINCY SPID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(Round and round the garden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y, wincy spid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imbing up the spou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wn came the ra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washed the spider ou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 came the su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dried up all the rai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o incy wincy spider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imbed up the spout agai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LA CANCIÓN DE LOS PLANETAS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ueve globos giran bajo el sol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y en el tercero según subes vivo yo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ueve nombres tienes que aprender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ues el sistema planetario hay que sabe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Y si te es difícil aprender esta lección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nta con nosotros esta mágica canción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uestro planeta es la tierra y los demás se llaman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ercurio, Venus, Júpiter y Marte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aturno, Urano, Neptuno y Plutón (bis). Estribillo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enus tiene alma de mujer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aturno tiene anillos, uno, dos y tres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eptuno juega al baloncesto con Plutón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stribillo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rano es el rey del gas butano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n cambio Marte brilla mucho por su arte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úpiter, enorme es un gandul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y nuestra tierra es el planeta más azul. (Estrib.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 SO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nto cincuenta millones de kilómetros desde la tierra al so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nto cincuenta millones de kilómetros, mucho para un caraco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ernos al sol, el caracol, quiso viajar de la tierra al so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preparó en un zurrón cuatro pedazos de una co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o Daniel, el grillo fiel, de aquel viaje le inform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des tropezar con los planetas que giran alrededor del so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egarás con muchas agujetas por tirar de tu caparaz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le contó, que nueve son los planetas satélites del so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urio, Venus, La Tierra, Marte, Júpiter, Saturn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ano, Neptuno y Plutón y todos giran a su alreded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Sí, señor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nto cincuenta millones de kilómetros desde la tierra al so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nto cincuenta millones de kilómetros, mucho para un caraco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ernos al sol, el caracol, aún así quiso viajar al so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el grillo fiel le preguntó: ¿Por qué te llevas tan poca col?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ernos al sol, le contestó: Aquello es grande y habrá más co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uedo dejarlo para luego, dijo el grillo fiel con desaz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ol es una gran bola de fuego donde no se da jamás la co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 le explicó, con precisión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era un millón trescientas mil veces mayor que la tier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ja, grillo fiel, yo no me voy, no vale la pena la excursi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 me quedo aquí tomando el sol como debe hacer un caraco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le contó, que nueve son los planetas satélites del so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urio, Venus, La Tierra, Marte, Júpiter, Saturn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ano, Neptuno y Plutón y todos giran a su alreded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Sí, señor!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THE S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un has got his hat o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ng hip, hip, hip, hurra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 sun has got his hat on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he’s coming out to pla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 let us all be happ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ng hip, hip, hip, hurray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un has got his hat 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he`s coming out to pla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TWINKLE, TWINKLE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winkle, twinkle, little star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I wonder what you are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p above the world so high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ke a diamond in the sk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en the blazing sun is gon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en he nothing shines upo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n you show your little light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winkle, twinkle, all the nigh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the dark blue sky you keep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often through my curtains peep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you never shut you ey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ll the sun is in the sk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TEN LITTLE ME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n little men in a flying saucer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ew round the world one da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y looked left and right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 they didn’t like the sight,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so ............. flew awa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ALIBOMB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aquel lugar del mapa de la América lat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 llegado de muy lejos puede ser que de la Chin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de ser que de Kantanga o del Tibet o del Congo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 lo cierto de esta historia es que han visto un Alibomb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bombo-bombo-bera, Alibombo-bombo-ba (bis). Estribill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 unos era un plato, para otros un gran glob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otros muchos discutían: es cuadrado, no es redondo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cía un gran trapecio o tal vez mejor un rombo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o todos coincidían tiene forma de Alibomb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ibill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de plata dijo un niño, otro dijo no es de plomo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de una materia extraña blanquecino como un hongo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o había  quien juraba eso es cosa del demoni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ntras que veloz corría por el cielo un Alibomb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ibill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las gentes pregonaban es de Venus o es de Mar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 trasto que volaba dando vueltas en el air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creyeron que era un ovnis pero fueron unos tont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que solo se trataba del anuncio de Alibomb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stribillo.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  <w:lang w:val="en-GB"/>
              </w:rPr>
            </w:pPr>
            <w:r>
              <w:rPr>
                <w:sz w:val="16"/>
                <w:szCs w:val="16"/>
                <w:u w:val="single"/>
                <w:lang w:val="en-GB"/>
              </w:rPr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LAS CAPITALES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amos estudiantes con un tema interesant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n conocimiento muy fundamental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na lista grande de ciudades importantes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 cada país la capital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ienes que aprenderlas y después darte una vuelt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ara conocerlas y disfrutar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¡Disfrutar!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capital de España es Madrid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capital de Francia es París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capital de los ingleses es Londres, me parec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 la de Alemania es Berlín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capital de Rusia es Moscú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de Corea del Sur es Seúl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a capital de los cubanos es La Habana, mi hermano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de Afganistán es Kabul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ueno vamos a ver, por ejemplo…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¿Cuál es la capital de Noruega? ¡Oslo! ¡muy bien!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¿y cuál es la capital de Japón? ¡Tokio!¡Sí señor, sí señor!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ueno pues la de Albania es Tiran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… y la de Bulgaria es Sofí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o se fía, no…, ¡Sofía!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s la geografía, ya me lo decía mi tí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na gran amiga del saber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be los lugares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s países y ciudades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odo lo que debes conocer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 nuestros vecinos del planeta en que vivimos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 ahora seguiremos para aprender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ue la capital de Irán es Teherán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spués de Jartum es la de Sudán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capital de la Argentina, Buenos Aires querida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 la bella Lisboa, la de Portugal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capital de China es Beijing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de los irlandeses, Dublín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principal ciudad de México, se llama también México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 la de Finlandia es ¡Helsin…ki!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ueno, y a ver ¿a que no sabéis cual es la de Chipre? ¡Nicosia! ¡Ajá, sí señor!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¿Y la de Dinamarca? ¡Copenhague! ¡Muy bien!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 ver, a ver… ¿cuál es la de Grecia? Que ésta tiene graci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¡Atenas! ¡Estupendo!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¿Y cuál es la capital de Hungría? ¡Budapest!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rasilia es la capital de Brasil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de Israel, ¡lo sé! Tel-aviv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 de los Estados Unidos, es Washington, mi amigo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 ¿sabes cuál es la de Costa de Marfil? Sí, Miliki, se llama Abidjan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sí que, ¿Queréis saber la capital de Luxemburgo?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ues se llama igual que país, Luxemburgo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ro a ver si vosotros sabéis cual es la capital de Polonia ¡Varsovia!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 ver, a ver con este ritmito ¿la de la República Checa? ¡Praga!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¿Y la de Rumanía? ¡Bucarest!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66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2:45:00Z</dcterms:created>
  <dc:creator>CARMELIN</dc:creator>
  <dc:description/>
  <cp:keywords/>
  <dc:language>en-US</dc:language>
  <cp:lastModifiedBy>Maria José</cp:lastModifiedBy>
  <dcterms:modified xsi:type="dcterms:W3CDTF">2015-11-11T17:19:00Z</dcterms:modified>
  <cp:revision>31</cp:revision>
  <dc:subject/>
  <dc:title>MÓDULO 7: “El cielo”   (5 AÑOS)</dc:title>
</cp:coreProperties>
</file>