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 2: “EL CUERPO”   (5 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354"/>
        <w:gridCol w:w="150"/>
        <w:gridCol w:w="2915"/>
      </w:tblGrid>
      <w:tr>
        <w:trPr>
          <w:trHeight w:val="2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, que b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itas son, son, son, 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estrellas en el ciel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itas s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itas son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riaturas son de Dios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ui, chui, chui, chui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ui, chui, chui, chui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4 vec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, que b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itas son, son, son, 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florecillas del camp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itas s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bonitas son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riaturas son de Dios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ui, chui, chui, chui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ui, chui, chui, chui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4 veces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ue bon, que boni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ue bonitas son, son, son, son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s aves multicolores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ue bonitas son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ue bonitas son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riaturas son de Dios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ui, chui, chui, chui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hui, chui, chui, chu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veces)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 bon, que boni, que bonitas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ueven los brazos desde el pecho, abriéndose en un movimiento circular. Las palmas de las manos acompañan el movimiento.</w:t>
            </w:r>
          </w:p>
        </w:tc>
      </w:tr>
      <w:tr>
        <w:trPr>
          <w:trHeight w:val="2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, son, son, son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zar y bajar los brazos con las palmas hacia arriba.</w:t>
            </w:r>
          </w:p>
        </w:tc>
      </w:tr>
      <w:tr>
        <w:trPr>
          <w:trHeight w:val="2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 estrellas en el cielo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i/>
                <w:sz w:val="18"/>
                <w:szCs w:val="18"/>
              </w:rPr>
              <w:t>eñalar hacia arriba con el índice y el braz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Las florecillas del campo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gachados, gesto de acariciar la hierb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as aves multicolores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esto de volar.</w:t>
            </w:r>
          </w:p>
        </w:tc>
      </w:tr>
      <w:tr>
        <w:trPr>
          <w:trHeight w:val="2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ui, chui, chui, chui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acer el ovillo con las manos a la altura de la cabez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bado seas mi Señ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todas las criatur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l sol y por la lun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las estrellas y el viento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por el agua y el fuego… </w:t>
            </w:r>
            <w:r>
              <w:rPr>
                <w:i/>
                <w:sz w:val="20"/>
                <w:szCs w:val="20"/>
              </w:rPr>
              <w:t>(cada niño añade un elemento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adoramos Dios Creador. Mi Padre Di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gusta la naturale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Teres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EDIENCIA: Acepto las normas. </w:t>
            </w:r>
            <w:r>
              <w:rPr>
                <w:b/>
              </w:rPr>
              <w:t xml:space="preserve">Lema: </w:t>
            </w:r>
            <w:r>
              <w:rPr/>
              <w:t>Obedezco sin excusas y dejo de jugar cuando me lo pide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pianos, Cúbito, Fémur, Húmero, Metacarpianos, Metatarsianos, Peroné, Radio, Tarsianos, Tib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mmy, eyebrow, bottom, finger, toes, teeth, thigh, breast, eyelashes, nai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i/>
              </w:rPr>
              <w:t>Lectura globalizada:</w:t>
            </w:r>
            <w:r>
              <w:rPr/>
              <w:t xml:space="preserve"> barriga, ceja, culete, dedo, dedos, diente, muslo, pecho, pestañas, uñ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Escribir el propio nombre y copiar la fech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Escribir correctamente el nombre de los fantasm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Ordenar palabras a partir de letras móvi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Comparar nombres propios a partir de: su número de letras, variedad de las mismas,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Aprender a discriminar palabras en una sopa de le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Aprender a hacer un listado de nombres y números de teléfon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Colores: rojo, azul y amarill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Medidas: alto/ bajo; grande/ mediano / pequeñ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El cuadr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Repasar los números del 1 al 30 y asociar número-cantida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Repasar la grafía 4, 5 y 6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ra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ez son en tota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 a dos igu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 el original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La man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os arquitas de cris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 se abren y se cierr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rechistar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Los ojos)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-Dos hermanos sonrodad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juntos en silencio están,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ero siempre necesitan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epararse para hablar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s-ES_tradnl"/>
              </w:rPr>
            </w:pPr>
            <w:r>
              <w:rPr>
                <w:i/>
                <w:iCs/>
                <w:sz w:val="22"/>
                <w:szCs w:val="22"/>
                <w:lang w:val="es-ES_tradnl"/>
              </w:rPr>
              <w:t>(Los labios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s-ES_tradnl"/>
              </w:rPr>
              <w:t>-</w:t>
            </w:r>
            <w:r>
              <w:rPr>
                <w:sz w:val="22"/>
                <w:szCs w:val="22"/>
                <w:lang w:val="es-ES_tradnl"/>
              </w:rPr>
              <w:t>Uno largu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os más bajitos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tro chico y flac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y otro gordazo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s-ES_tradnl"/>
              </w:rPr>
            </w:pPr>
            <w:r>
              <w:rPr>
                <w:i/>
                <w:iCs/>
                <w:sz w:val="22"/>
                <w:szCs w:val="22"/>
                <w:lang w:val="es-ES_tradnl"/>
              </w:rPr>
              <w:t xml:space="preserve">(Los dedos)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-Yo tengo millones de brazos pero no tengo cuerpo,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engo millones de años pero no me comprenden,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 tengo fuerza pero controlo dos hemisferios. ¿Quién soy?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El cerebro)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l revolver una esquin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un convento abiert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arriba, dos ventana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arriba, dos espejo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ba, una montañ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de se pas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señores caballeros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La cabeza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-Dos cajitas de sinrazó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bren y se cier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no meten son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Las pestaña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Hermanos inseparabl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ortamos un gran pe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ierra nos da su bes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que somos incansables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Los pie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Te sirve para escribir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ujar, señalar y sentir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El dedo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Andes lo que andes, nunca andes por los Andes.</w:t>
            </w:r>
          </w:p>
          <w:p>
            <w:pPr>
              <w:pStyle w:val="Normal"/>
              <w:rPr/>
            </w:pPr>
            <w:r>
              <w:rPr/>
              <w:t>-Corazón de chirichispa y ojos de chirichispé: </w:t>
              <w:br/>
              <w:t>tú que me enchirichispaste, hoy desenchirichispamé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Pequeñín que lloras porque te lavan.</w:t>
            </w:r>
          </w:p>
          <w:p>
            <w:pPr>
              <w:pStyle w:val="Normal"/>
              <w:rPr/>
            </w:pPr>
            <w:r>
              <w:rPr/>
              <w:t>Que tu mejor amigo sea el agua cla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Dentro de mi cuerpo,</w:t>
            </w:r>
          </w:p>
          <w:p>
            <w:pPr>
              <w:pStyle w:val="Normal"/>
              <w:rPr/>
            </w:pPr>
            <w:r>
              <w:rPr/>
              <w:t>muy coloradita,</w:t>
            </w:r>
          </w:p>
          <w:p>
            <w:pPr>
              <w:pStyle w:val="Normal"/>
              <w:rPr/>
            </w:pPr>
            <w:r>
              <w:rPr/>
              <w:t>circula deprisa,</w:t>
            </w:r>
          </w:p>
          <w:p>
            <w:pPr>
              <w:pStyle w:val="Normal"/>
              <w:rPr/>
            </w:pPr>
            <w:r>
              <w:rPr/>
              <w:t>la sangre rojita.</w:t>
            </w:r>
          </w:p>
          <w:p>
            <w:pPr>
              <w:pStyle w:val="Normal"/>
              <w:rPr/>
            </w:pPr>
            <w:r>
              <w:rPr/>
              <w:t>Pero si me caigo</w:t>
            </w:r>
          </w:p>
          <w:p>
            <w:pPr>
              <w:pStyle w:val="Normal"/>
              <w:rPr/>
            </w:pPr>
            <w:r>
              <w:rPr/>
              <w:t>o daño me hago,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 líquido rojo</w:t>
            </w:r>
          </w:p>
          <w:p>
            <w:pPr>
              <w:pStyle w:val="Normal"/>
              <w:rPr/>
            </w:pPr>
            <w:r>
              <w:rPr/>
              <w:t>asoma asustado.</w:t>
            </w:r>
          </w:p>
          <w:p>
            <w:pPr>
              <w:pStyle w:val="Normal"/>
              <w:rPr/>
            </w:pPr>
            <w:r>
              <w:rPr/>
              <w:t>Mi mamá me dice:</w:t>
            </w:r>
          </w:p>
          <w:p>
            <w:pPr>
              <w:pStyle w:val="Normal"/>
              <w:rPr/>
            </w:pPr>
            <w:r>
              <w:rPr/>
              <w:t>¡Corre, salta, juega,</w:t>
            </w:r>
          </w:p>
          <w:p>
            <w:pPr>
              <w:pStyle w:val="Normal"/>
              <w:rPr/>
            </w:pPr>
            <w:r>
              <w:rPr/>
              <w:t>pero... ten cuidado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A palabras necias oídos sordos.</w:t>
            </w:r>
          </w:p>
          <w:p>
            <w:pPr>
              <w:pStyle w:val="Normal"/>
              <w:rPr/>
            </w:pPr>
            <w:r>
              <w:rPr/>
              <w:t>-Hay ojos que de legañas es enamoran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OS DEDITOS DE LA MA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 cinco deditos bailando está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vo las manit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muevo a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tan gordito se llama pulgar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índice sirve para seña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pre la razón lleva al corazó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nillo irá en el anu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é nombre más raro tiene el pequeñí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llama meñique y es muy chiquití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ÓMO SE DIBUJA UN NIÑ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dibujar un niñ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que hacerlo con cariñ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arle mucho flequill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e esté comiendo un barquillo-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se note que es un pill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illo rima con flequi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quiere decir travieso-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aremos con el dibuj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onda cara de ques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es un niño de mod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e jarabe de so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va un pantalón vaqu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un hermoso agujer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seta americ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a gorrita de pa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botas de futboli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que chutando es artis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ríe continuam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que es muy intelige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jo del brazo un cuent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so está tan conten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dibujar un niñ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que hacerlo con cariño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EN LITTLE FINGER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ce ten little finger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nd they all belong to me;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can make them do thing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uld you like to see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can shut them up tigh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 open them all wide;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t them all togethe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 make them all hid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can make them jump high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cam make them jump low;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can fold them quietl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hold them all just s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 DEDO, UN PULGAR (con gesto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dedo, un pulgar en marcha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s vamos a 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dedo, un pulgar, un brazo en marcha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s vamos a 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dedo, un pulgar, un brazo, una pierna en marcha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s vamos a 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dedo, un pulgar, un brazo, una pierna, agacha el coco en marcha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s vamos a 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dedo, un pulgar, un brazo, una pierna, agacha el coco, abajo-arriba en marcha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s vamos a 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OQUEMOS JUNTOS LAS PALMA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(con gesto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amos palmas juntos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 chifla cantida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adas demos juntos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 chifla cantida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estirad los brazos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 chifla cantida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agachar el coco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 chifla cantida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enear el cuerpo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 chifla cantida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acerlo todo jun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n-clap, 1-2, brazos, coco, venga a menear (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s chifla cantidad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L BURRO ENFERM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i burro, a mi burro le duele la cabez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médico le ha pu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orrita neg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orrita neg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burro enfermo est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i burro, a mi burro le duele la gargant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médico le ha pu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ufanda blan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orrita neg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ufanda blan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burro enfermo est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i burro, a mi burro le duele la nariz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médico le ha d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üita con aní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orrita neg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ufanda blan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üita con aní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burro enfermo est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i burro, a mi burro le duele el corazó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médico le ha d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itas de limón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i burro, a mi burro le duelen las rodilla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médico le ha d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frasco de pastillas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A MANÉ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lo baile, que lo baile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lo baile todo el mundo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n el perro de Facundo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 la gata de la Iné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 mané se irá poniendo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nde vaya yo diciendo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nde vaya yo diciend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mané se va a pon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mané, una man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cabecé, en la cabecé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otra mané, la otra man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rodillé, en la rodillé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lo baile, que lo baile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mané, una man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tobillé, en el tobill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otra mané, la otra man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cinturé, en la cinturé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lo baile, que lo baile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mané, una mané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espaldé, en la espaldé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la otra mané, y la otra ma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orejé, en la orejé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lo baile, que lo baile..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 GINGERBREADM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head, two arms, two legs, two feet. What have we got? A gingerbread man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n, run, as fat as you c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can’t catch me, I’m the gingerbreadman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o, moo!, stop, stop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eigh, neigh! , stop, stop!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n, run, as fat as you ca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can’t catch me, I’m the gingerbreadman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ummy, yummy, jump on my tail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ummy, yummy, jump on my hea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HERE WE GO LUBY LOO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re we go luby loo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ere we go luby lie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re we go luby loo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on a Saturday nigh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put my right hand i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take my right hand ou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give my hand a shake, shak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turn myself ab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put my left hand in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put my right foot in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put my left foot in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put my whole self in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ONE FINGER, ONE THUMB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inger, one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keep movin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inger, one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ep movin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inger one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keep moving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’ll all be merry and brigh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ne finger, one thumb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arm, one le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ep moving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inger, one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arm, one le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nod of the hea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ep moving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inger, one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arm, one le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nod of the hea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nd up, sit dow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ep moving,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finger, one thu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arm, one le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nod of the hea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nd up, sit dow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turn aroun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ep moving, etc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  <w:t>e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54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11T17:21:00Z</dcterms:modified>
  <cp:revision>22</cp:revision>
  <dc:subject/>
  <dc:title>MÓDULO 4:</dc:title>
</cp:coreProperties>
</file>