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4: “NAVIDAD”   (5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890"/>
        <w:gridCol w:w="3040"/>
        <w:gridCol w:w="405"/>
        <w:gridCol w:w="163"/>
        <w:gridCol w:w="3136"/>
      </w:tblGrid>
      <w:tr>
        <w:trPr>
          <w:trHeight w:val="482" w:hRule="atLeast"/>
        </w:trPr>
        <w:tc>
          <w:tcPr>
            <w:tcW w:w="2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ILLA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u w:val="single"/>
              </w:rPr>
              <w:t>CAMINAN JOSÉ Y MARÍA DE NAZARET A BELÉN.</w:t>
            </w:r>
            <w:r>
              <w:rPr/>
              <w:t xml:space="preserve"> </w:t>
            </w:r>
            <w:r>
              <w:rPr>
                <w:i/>
              </w:rPr>
              <w:t>(Proyecto Alavista de Religión – Canción nº 4)</w:t>
            </w:r>
          </w:p>
        </w:tc>
      </w:tr>
      <w:tr>
        <w:trPr>
          <w:trHeight w:val="481" w:hRule="atLeast"/>
        </w:trPr>
        <w:tc>
          <w:tcPr>
            <w:tcW w:w="2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minan José y Marí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 Nazaret a Belén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ía sobre un burrit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ndando va San José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an buscando una posad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rque el Niño va a nacer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ro como son muy pobr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die les quiere acoger.</w:t>
            </w:r>
          </w:p>
        </w:tc>
        <w:tc>
          <w:tcPr>
            <w:tcW w:w="37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n las doce y nace el Niñ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 un portal de Belén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 papel, paja y pesebre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 una mula y un buey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os pobres pastorcillo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legan corriendo hasta Él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ara darle sus regalos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>para adorarle también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ACIÓN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 ángel vien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 ángel se acerc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 un pastorcill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 ángel le cuenta: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¡Jesús ha nacido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ra esa estrell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 lleva hasta el Niñ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 sigues su estela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LIGIÓN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ace el niño Dios en un portalito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ÁBITO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GENEROSIDAD. </w:t>
            </w:r>
            <w:r>
              <w:rPr>
                <w:b/>
                <w:sz w:val="26"/>
                <w:szCs w:val="26"/>
              </w:rPr>
              <w:t xml:space="preserve">Lema: </w:t>
            </w:r>
            <w:r>
              <w:rPr>
                <w:sz w:val="26"/>
                <w:szCs w:val="26"/>
              </w:rPr>
              <w:t>Doy lo que ya no utilizo a los que lo necesitan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NCICLOPÉDICOS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scritoras de lengua castellana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MÁGENES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Love, share, gold, incense, myrrh, mistletoe, Father Christmas, sleigh, reindeer, snowman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CTOESCRITURA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scribir el propio nombre y copiar la fecha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Completar textos con las palabras que falta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Buscar y escribir palabras que rimen entre sí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scritura espontánea de fras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Texto: “La carta”. Discriminar una carta de otros textos y ver sus características: firma, fecha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Escribir una carta a los Reyes Mago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Lectura globalizada: amar, compartir, oro, incienso, mirra, muérdago, Papá Noel, trineo, reno, muñeco de nieve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TEMÁTICAS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Los números 5 y 6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Razonamiento lógico: unir la parte con el tod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Medida: largo-corto, grueso-delgad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Repasar del 35 al 45 y asociar número y cantida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</w:rPr>
              <w:t>Ordinales del 1º al 6º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SICOMOTRICIDAD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ateralidad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DIVINANZAS</w:t>
            </w:r>
          </w:p>
        </w:tc>
        <w:tc>
          <w:tcPr>
            <w:tcW w:w="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¿Quién está naciendo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n el portal de Belén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e todos marchan corriend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ara ver que está ocurriendo?                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El Niño Jesús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¿A qué Reyes me refiero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e a Belén fueron guiados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or una Estrella de Oriente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levando oro y presentes?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(Los Reyes Magos)</w:t>
            </w:r>
          </w:p>
        </w:tc>
        <w:tc>
          <w:tcPr>
            <w:tcW w:w="3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Los corderitos balaban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s ovejitas también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os pastores preguntaban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¿qué está pasando en Belén?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(Nace el Niño Jesús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Entre pared y pared hay una santa mujer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que con su diente llama a su gente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(La campan</w:t>
            </w:r>
            <w:r>
              <w:rPr>
                <w:sz w:val="22"/>
                <w:szCs w:val="22"/>
              </w:rPr>
              <w:t>a)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RABALENGUAS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-Ya ves que las llaves no abren,</w:t>
              <w:br/>
              <w:t>ya ves que las llaves no abrían,</w:t>
              <w:br/>
              <w:t>¿por qué habría tantas llaves</w:t>
              <w:br/>
              <w:t>si ninguna llave abría?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TAHÍLAS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ind w:lef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Con permiso del Señor</w:t>
            </w:r>
          </w:p>
          <w:p>
            <w:pPr>
              <w:pStyle w:val="NormalWeb"/>
              <w:spacing w:before="0" w:after="0"/>
              <w:ind w:lef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e habita en este palacio,</w:t>
              <w:br/>
              <w:t>vamos a cantar los Reyes</w:t>
              <w:br/>
              <w:t>con alegría y despacio.</w:t>
              <w:br/>
              <w:t>Del Oriente a Persia salen</w:t>
              <w:br/>
              <w:t>tres Reyes con alegría.</w:t>
              <w:br/>
              <w:t>Van guiados de una estrella</w:t>
              <w:br/>
              <w:t>que relumbra noche y día.</w:t>
            </w:r>
          </w:p>
        </w:tc>
        <w:tc>
          <w:tcPr>
            <w:tcW w:w="3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Web"/>
              <w:spacing w:before="0" w:after="0"/>
              <w:ind w:lef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sa estrella no es errante</w:t>
              <w:br/>
              <w:t>ni tampoco persuasiva,</w:t>
            </w:r>
          </w:p>
          <w:p>
            <w:pPr>
              <w:pStyle w:val="NormalWeb"/>
              <w:spacing w:before="0" w:after="0"/>
              <w:ind w:left="30" w:hanging="0"/>
              <w:rPr/>
            </w:pPr>
            <w:r>
              <w:rPr>
                <w:color w:val="000000"/>
                <w:sz w:val="22"/>
                <w:szCs w:val="22"/>
              </w:rPr>
              <w:t>que es el ángel que ha anunciado</w:t>
              <w:br/>
              <w:t>a los pastores la dicha.</w:t>
              <w:br/>
              <w:t>Que los Reyes, Reyes eran,</w:t>
            </w:r>
          </w:p>
          <w:p>
            <w:pPr>
              <w:pStyle w:val="NormalWeb"/>
              <w:spacing w:before="0" w:after="0"/>
              <w:ind w:left="30" w:hanging="0"/>
              <w:rPr/>
            </w:pPr>
            <w:r>
              <w:rPr>
                <w:color w:val="000000"/>
                <w:sz w:val="22"/>
                <w:szCs w:val="22"/>
              </w:rPr>
              <w:t>que los Reyes, Reyes son;</w:t>
            </w:r>
          </w:p>
          <w:p>
            <w:pPr>
              <w:pStyle w:val="NormalWeb"/>
              <w:spacing w:before="0" w:after="0"/>
              <w:ind w:left="3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e lo dijo un buen cristiano</w:t>
              <w:br/>
              <w:t>que de los cielos bajó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MAS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Traigo un ramillete</w:t>
              <w:br/>
              <w:t>de un lindo rosal.</w:t>
              <w:br/>
              <w:t>Un año que viene</w:t>
              <w:br/>
              <w:t>otro que se va,</w:t>
              <w:br/>
              <w:t>un año que viene</w:t>
              <w:br/>
              <w:t>otro que se va.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FRANES</w:t>
            </w:r>
          </w:p>
        </w:tc>
        <w:tc>
          <w:tcPr>
            <w:tcW w:w="6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i mueras en mortandad ni juegues en navida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Noviembre, mes de batatas, castañas, bellotas y nueces.</w:t>
            </w:r>
          </w:p>
        </w:tc>
      </w:tr>
      <w:tr>
        <w:trPr>
          <w:trHeight w:val="476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UENTOS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ESÍAS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EL CAMELL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camello se pinch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un cardo en el camin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el mecánico Melch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buen tino le dio vin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tasar fue a reposta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ás allá del quinto pino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ntras intranquilo Melch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sultaba su longin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¡No llegamos, no llegamo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el Santo Parto ha venido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 las doce y tres minut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tres reyes se han perdid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ercándose a Gaspa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lchor le dice al oíd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¡vaya birria de camell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en Oriente te han vendido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a las tantas ya del alb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a cantaban pajarillo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as puertas de Belé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camello le dio hip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s tres Reyes se quedar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oquiabiertos e indeciso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ver hablar como un hombr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un niño recién nacid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 quiero oro ni inciens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 esos tesoros tesoros tan frío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iero al camello, le quiero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quiero, repitió el Niñ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ie vuelven los tres Rey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bizbajos y afligido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ntras el camello echad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hace cosquillas al Niñ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SONAD, CAMPANIT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ad, campanita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lgueros canta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reced florecilla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campo adorna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íos bullicios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gres sonad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royos sonoro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coro cantad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según la profecí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Belén de Judá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la Virgen Marí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ús nació y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tor que vas con tus cabra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tando por los camino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¿quieres darme una cabrit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que juegue con mi niño?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uy contento se la dier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 el dueño de mi ganado, señor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 permitier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N NIÑO POBR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rque un niño pobr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ió entre unas paja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cen que es la de hoy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che más san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 más estrella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 más campana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noche más lle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música de al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ara nadie se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nca noche amarg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nca noche negr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nca noche mal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 todos siempr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che de esperanz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che de alegrí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lce y buena y blanc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 noche nadi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 hijo, sin cas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 hogar y sin lumbr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n zurrón ni man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ta noche todo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 amor y su hogaz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 copla en los labio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 paz en el alm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que es Dios quien Niñ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ió entre esas paj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ON SNOW.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From heaven I fall,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hough from earth I begin.</w:t>
              <w:br/>
              <w:t>No lady aliv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Cs/>
                <w:lang w:val="en-GB"/>
              </w:rPr>
              <w:t>can show such a skin.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I’m bright as an angel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Cs/>
                <w:lang w:val="en-GB"/>
              </w:rPr>
              <w:t>and light as a feather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but heavy and dark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Cs/>
                <w:lang w:val="en-GB"/>
              </w:rPr>
              <w:t>when you squeeze me together.</w:t>
            </w:r>
            <w:r>
              <w:rPr>
                <w:rFonts w:cs="Edelfontmed;Edelfontmed Regular" w:ascii="Edelfontmed;Edelfontmed Regular" w:hAnsi="Edelfontmed;Edelfontmed Regular"/>
                <w:lang w:val="en-GB"/>
              </w:rPr>
              <w:t xml:space="preserve"> 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hough candor and trut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Cs/>
                <w:lang w:val="en-GB"/>
              </w:rPr>
              <w:t>in my aspect I bear;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yet many poor creatures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lang w:val="en-GB"/>
              </w:rPr>
              <w:t>I help to insnare.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hough so much of heaven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appears in my make,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he foulest impressions</w:t>
            </w:r>
          </w:p>
          <w:p>
            <w:pPr>
              <w:pStyle w:val="Normal"/>
              <w:rPr/>
            </w:pPr>
            <w:r>
              <w:rPr>
                <w:bCs/>
                <w:lang w:val="en-GB"/>
              </w:rPr>
              <w:t>I easily take.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My parent and 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Cs/>
                <w:lang w:val="en-GB"/>
              </w:rPr>
              <w:t>produce one another.</w:t>
            </w:r>
          </w:p>
          <w:p>
            <w:pPr>
              <w:pStyle w:val="Normal"/>
              <w:rPr>
                <w:bCs/>
                <w:lang w:val="en-GB"/>
              </w:rPr>
            </w:pPr>
            <w:r>
              <w:rPr>
                <w:bCs/>
                <w:lang w:val="en-GB"/>
              </w:rPr>
              <w:t>The mother, the daughter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bCs/>
                <w:lang w:val="en-GB"/>
              </w:rPr>
              <w:t>the daughter, the mothe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NCIONES</w:t>
            </w:r>
          </w:p>
        </w:tc>
        <w:tc>
          <w:tcPr>
            <w:tcW w:w="3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EN LA NOCHE AZU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la noche azul un mensaje llegó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nacido el Señor es nuestro salvado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y contigo Señor, voy a darte calor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mi rebaño iré al portal de Belén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stribill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antaré, bailaré y veré al niño nacer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on la Virgen y San José y los Reyes Magos también (bi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regalo llevé, al niño se lo ofrecí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el niño jugué, me sentía feli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dos alrededor miramos aquel rincón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stribillo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NAVIDAD CON PAZ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ega la Navid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sabor de mazapá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 turrón de mieles y de pan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mos a celebr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 familia en el hog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estra Nochebuena una vez má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 nueces, peladilla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 un poquito de champá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ntando una canció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diga con mucha humild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aquí los tres payaso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den a la humanida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 reine la paz (Bis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TAN, TA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n, tan, van por el desierto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n, tan, Melchor y Gaspar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n, tan, les sigue un negri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que todos le llaman el rey Baltasar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n, tan, vieron una estrell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n, tan, la vieron brillar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n, tan, tan pura y tan bell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que todos la siguen a ver donde va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n, tan, llegan a una cuev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n, tan, quién vivirá allá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an, tan, los tres Reyes Magos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incienso, oro y mirra les van a lleva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25 DE DICIEMBRE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HACIA BELÉN VA UNA BURRA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YA VIENE LA VIEJA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ANTA, RÍE, BEBE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JESUSITO DE MI VIDA.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A BELÉN PASTORES.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  <w:lang w:val="en-GB"/>
              </w:rPr>
            </w:pPr>
            <w:r>
              <w:rPr>
                <w:sz w:val="18"/>
                <w:szCs w:val="18"/>
                <w:u w:val="single"/>
                <w:lang w:val="en-GB"/>
              </w:rPr>
              <w:t>SANTA CLAUS IS COMING TO TOWN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You better watch out,</w:t>
              <w:br/>
              <w:t>You better not cry,</w:t>
              <w:br/>
              <w:t>Better not pout,</w:t>
              <w:br/>
              <w:t>I'm telling you why:</w:t>
              <w:br/>
              <w:t>Santa Claus is coming to town.</w:t>
              <w:br/>
              <w:t>He's making a list,</w:t>
              <w:br/>
              <w:t>And checking it twice;</w:t>
              <w:br/>
              <w:t>Gonna find out</w:t>
              <w:br/>
              <w:t>Who's naughty and nice.</w:t>
              <w:br/>
            </w:r>
            <w:r>
              <w:rPr>
                <w:sz w:val="18"/>
                <w:szCs w:val="18"/>
              </w:rPr>
              <w:t>Santa Claus is coming to town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GB"/>
              </w:rPr>
              <w:t>He sees you when you're sleeping.</w:t>
              <w:br/>
              <w:t>He knows when you're awake.</w:t>
              <w:br/>
              <w:t>He knows if you've been bad or good,</w:t>
              <w:br/>
              <w:t>So be good for goodness sake!</w:t>
              <w:br/>
              <w:t>Oh, you better watch out!</w:t>
              <w:br/>
              <w:t>You better not cry.</w:t>
              <w:br/>
              <w:t>Better not pout,</w:t>
              <w:br/>
              <w:t>I'm telling you why:</w:t>
              <w:br/>
              <w:t>Santa Claus is coming to town.</w:t>
              <w:br/>
            </w:r>
            <w:r>
              <w:rPr>
                <w:sz w:val="18"/>
                <w:szCs w:val="18"/>
              </w:rPr>
              <w:t>Santa Claus is coming to town!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SILENT NIGHT</w:t>
            </w:r>
          </w:p>
          <w:p>
            <w:pPr>
              <w:pStyle w:val="Normal"/>
              <w:rPr>
                <w:i/>
                <w:i/>
                <w:sz w:val="20"/>
                <w:szCs w:val="20"/>
                <w:u w:val="single"/>
                <w:lang w:val="en-GB"/>
              </w:rPr>
            </w:pPr>
            <w:r>
              <w:rPr>
                <w:i/>
                <w:sz w:val="20"/>
                <w:szCs w:val="20"/>
                <w:u w:val="single"/>
                <w:lang w:val="en-GB"/>
              </w:rPr>
              <w:t>(Favourite Christmas songs, nº9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lent night, holy night,</w:t>
              <w:br/>
              <w:t>all is calm, all is bright</w:t>
              <w:br/>
              <w:t>round yon virgin mother and child.</w:t>
              <w:br/>
              <w:t>Holy Infant, so tender and mild.</w:t>
              <w:br/>
              <w:t>Sleep in heavenly peace,</w:t>
              <w:br/>
              <w:t>sleep in heavenly peac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WE WILL ROCK YOU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Little Jesus, sweetly sleep, do not stir;</w:t>
              <w:br/>
              <w:t>We will lend a coat of fur.</w:t>
              <w:br/>
              <w:t>We will rock you, rock you, rock you,</w:t>
              <w:br/>
              <w:t>We will rock you, rock you, rock you.</w:t>
              <w:br/>
              <w:t>See the fur to keep you warm,</w:t>
              <w:br/>
              <w:t>Snugly 'round your tiny form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ry's little baby, sleep, sweetly sleep,</w:t>
              <w:br/>
              <w:t>Sleep in comfort, slumber deep.</w:t>
              <w:br/>
              <w:t>We will rock you, rock you, rock you,</w:t>
              <w:br/>
              <w:t>We will rock you, rock you, rock you.</w:t>
              <w:br/>
              <w:t>We will serve you all we can,</w:t>
              <w:br/>
              <w:t>Darling, darling little man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GB"/>
              </w:rPr>
              <w:t>RUDOLPH THE REINDEER</w:t>
            </w:r>
            <w:r>
              <w:rPr>
                <w:b/>
                <w:sz w:val="20"/>
                <w:szCs w:val="20"/>
                <w:lang w:val="en-GB"/>
              </w:rPr>
              <w:t>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en-GB"/>
              </w:rPr>
            </w:pPr>
            <w:r>
              <w:rPr>
                <w:i/>
                <w:sz w:val="20"/>
                <w:szCs w:val="20"/>
                <w:lang w:val="en-GB"/>
              </w:rPr>
              <w:t>(Favourite Christmas songs, nº4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color w:val="000000"/>
                <w:sz w:val="20"/>
                <w:szCs w:val="20"/>
                <w:lang w:val="en-GB"/>
              </w:rPr>
              <w:t>Rudolph the red-nosed reindeer</w:t>
              <w:br/>
              <w:t>Had a very shiny nose</w:t>
              <w:br/>
              <w:t>And if you ever saw it</w:t>
              <w:br/>
              <w:t>You would even say it glows</w:t>
              <w:br/>
              <w:t>All of the other reindeer</w:t>
              <w:br/>
              <w:t>Used to laugh and call him names</w:t>
              <w:br/>
              <w:t>They never let poor Rudolph</w:t>
              <w:br/>
              <w:t>Join in any reindeer games</w:t>
              <w:br/>
              <w:t>Then one foggy Christmas Eve</w:t>
              <w:br/>
              <w:t>Santa came to say</w:t>
              <w:br/>
              <w:t>"Rudolph with your nose so bright</w:t>
              <w:br/>
              <w:t>Won't you guide my sleigh tonight?"</w:t>
              <w:br/>
              <w:t>Then how the reindeer loved him</w:t>
              <w:br/>
              <w:t>As they shouted out with glee</w:t>
              <w:br/>
              <w:t>"Rudolph the red-nosed reindeer</w:t>
              <w:br/>
              <w:t>You'll go down in history!" </w:t>
            </w:r>
          </w:p>
        </w:tc>
      </w:tr>
    </w:tbl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delfontmed">
    <w:altName w:val="Edelfontmed Regula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eastAsia="Times New Roman" w:cs="Aria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66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1T20:59:00Z</dcterms:created>
  <dc:creator>Weiertrass</dc:creator>
  <dc:description/>
  <cp:keywords/>
  <dc:language>en-US</dc:language>
  <cp:lastModifiedBy>Maria José</cp:lastModifiedBy>
  <cp:lastPrinted>2006-02-19T22:48:00Z</cp:lastPrinted>
  <dcterms:modified xsi:type="dcterms:W3CDTF">2015-11-25T19:34:00Z</dcterms:modified>
  <cp:revision>33</cp:revision>
  <dc:subject/>
  <dc:title>MÓDULO 4:</dc:title>
</cp:coreProperties>
</file>