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ULO 6: “LA CIUDAD”   (5 AÑO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518"/>
        <w:gridCol w:w="3417"/>
        <w:gridCol w:w="152"/>
        <w:gridCol w:w="202"/>
        <w:gridCol w:w="306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LLA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la mentira llega a tu corazón y te dice déjame entrar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le: ¡no, no, no!, Cristo vive aquí, no hay lugar para 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la verdad llega a tu corazón y te dice déjame entrar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le: ¡sí, sí, sí!, Cristo vive aquí, sí hay lugar para 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la tristeza llega a tu corazón y te dice déjame entrar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le: ¡no, no, no!, Cristo vive aquí, no hay lugar para 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la alegría llega a tu corazón y te dice déjame entrar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le: ¡sí, sí, sí!, Cristo vive aquí, sí hay lugar para 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 el egoísmo llega a tu corazón y te dice déjame entrar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le: ¡no, no, no!, Cristo vive aquí, no hay lugar para 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 el Amor llega a tu corazón y te dice déjame entrar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le: ¡sí, sí, sí!, Cristo vive aquí, sí hay lugar para 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 el enfado llega a tu corazón y te dice déjame entrar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le: ¡no, no, no!, Cristo vive aquí, no hay lugar para 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 el perdón llega a tu corazón y te dice déjame entrar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le: ¡sí, sí, sí!, Cristo vive aquí, sí hay lugar para ti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CIÓN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quí tienes mi mano para poder caminar,</w:t>
            </w:r>
          </w:p>
          <w:p>
            <w:pPr>
              <w:pStyle w:val="Normal"/>
              <w:rPr/>
            </w:pPr>
            <w:r>
              <w:rPr/>
              <w:t>cuando nos perdonamos en el mundo hay más paz.</w:t>
            </w:r>
          </w:p>
          <w:p>
            <w:pPr>
              <w:pStyle w:val="Normal"/>
              <w:rPr/>
            </w:pPr>
            <w:r>
              <w:rPr/>
              <w:t>Yo quiero ser amigo de todos,</w:t>
            </w:r>
          </w:p>
          <w:p>
            <w:pPr>
              <w:pStyle w:val="Normal"/>
              <w:rPr/>
            </w:pPr>
            <w:r>
              <w:rPr/>
              <w:t>para reír y cantar, para reír y soñar.</w:t>
            </w:r>
          </w:p>
          <w:p>
            <w:pPr>
              <w:pStyle w:val="Normal"/>
              <w:rPr/>
            </w:pPr>
            <w:r>
              <w:rPr/>
              <w:t>Necesito que me quieras.</w:t>
            </w:r>
          </w:p>
          <w:p>
            <w:pPr>
              <w:pStyle w:val="Normal"/>
              <w:rPr/>
            </w:pPr>
            <w:r>
              <w:rPr/>
              <w:t>Yo quiero quererte.</w:t>
            </w:r>
          </w:p>
          <w:p>
            <w:pPr>
              <w:pStyle w:val="Normal"/>
              <w:rPr/>
            </w:pPr>
            <w:r>
              <w:rPr/>
              <w:t>Que vivan los amigos, los amigos siempre.</w:t>
            </w:r>
          </w:p>
          <w:p>
            <w:pPr>
              <w:pStyle w:val="Normal"/>
              <w:rPr/>
            </w:pPr>
            <w:r>
              <w:rPr/>
              <w:t>Amar, amar es muy bonito.</w:t>
            </w:r>
          </w:p>
          <w:p>
            <w:pPr>
              <w:pStyle w:val="Normal"/>
              <w:rPr/>
            </w:pPr>
            <w:r>
              <w:rPr/>
              <w:t>Amar, amar es lo mejor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IGIÓN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ús nos enseña a perdonar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BITO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NCERIDAD. </w:t>
            </w:r>
            <w:r>
              <w:rPr>
                <w:b/>
              </w:rPr>
              <w:t xml:space="preserve">Lema: </w:t>
            </w:r>
            <w:r>
              <w:rPr/>
              <w:t>La verdad nos alegra a todo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CIMIENT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CICLOPÉDICO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hanging="5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ádmiton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5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loncesto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5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lonmano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5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éisbol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5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útbol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5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ckey sobre hierba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5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ckey sobre patines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5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gby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5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eibol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5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terpol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BRAS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ÁGENE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tman, scientist, doctor, teacher, policeman, gardener, fireman, carpenter, street-cleaner, cook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CTOESCRITURA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Completar cuadros de doble entrad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Interpretación colectiva de un cuadro de doble entrad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Selección colectiva de las normas de la cla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Escribir las normas seleccionadas en la pizarra mediante la técnica del dictad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Trabajar un menú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color w:val="000000"/>
              </w:rPr>
              <w:t>Lectura globalizada:</w:t>
            </w:r>
            <w:r>
              <w:rPr>
                <w:color w:val="000000"/>
              </w:rPr>
              <w:t xml:space="preserve"> cartero, científico, médico, profesor, policía, jardinero, bombero, carpintero, barrendero, cociner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Razonamiento lógico: copiar según modelos  y completar con figur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El número och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Número – cantidad del 0 al 8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color w:val="000000"/>
              </w:rPr>
              <w:t>Cuantificadores: igual que, más que,  menos qu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ICOMOTRICIDAD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zamientos y recepcione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IVINANZAS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Todos los días del año </w:t>
              <w:br/>
              <w:t>me levanto muy temprano</w:t>
              <w:br/>
              <w:t>a quitar los desperdicios </w:t>
              <w:br/>
              <w:t>y basuras de tu barrio.</w:t>
              <w:br/>
            </w:r>
            <w:r>
              <w:rPr>
                <w:i/>
                <w:color w:val="000000"/>
              </w:rPr>
              <w:t>(El barrendero)</w:t>
            </w:r>
          </w:p>
          <w:p>
            <w:pPr>
              <w:pStyle w:val="Normal"/>
              <w:rPr/>
            </w:pPr>
            <w:r>
              <w:rPr/>
              <w:t>-Con una manguera, </w:t>
              <w:br/>
              <w:t>casco y escalera</w:t>
              <w:br/>
              <w:t>apago los fuegos </w:t>
              <w:br/>
              <w:t>y las hogueras.</w:t>
            </w:r>
          </w:p>
          <w:p>
            <w:pPr>
              <w:pStyle w:val="Normal"/>
              <w:rPr/>
            </w:pPr>
            <w:r>
              <w:rPr>
                <w:i/>
              </w:rPr>
              <w:t>(El bombero)</w:t>
            </w:r>
          </w:p>
          <w:p>
            <w:pPr>
              <w:pStyle w:val="Normal"/>
              <w:rPr/>
            </w:pPr>
            <w:r>
              <w:rPr/>
              <w:t>-La cartera, compañera,</w:t>
              <w:br/>
              <w:t>me acompaña con frecuencia,</w:t>
              <w:br/>
              <w:t>voy de portal en portal</w:t>
              <w:br/>
              <w:t>llevando correspondencia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El cartero)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Agita el cartucho,</w:t>
              <w:br/>
              <w:t>carga la pistola,</w:t>
              <w:br/>
              <w:t>pasa un algodón,</w:t>
              <w:br/>
              <w:t>y con un azote</w:t>
              <w:br/>
              <w:t>pone la inyección.</w:t>
              <w:br/>
            </w:r>
            <w:r>
              <w:rPr>
                <w:i/>
                <w:color w:val="000000"/>
              </w:rPr>
              <w:t>(La enfermera)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Hago paredes, </w:t>
              <w:br/>
              <w:t>pongo cimientos </w:t>
              <w:br/>
              <w:t>y a los andamios</w:t>
              <w:br/>
              <w:t>subo contento.</w:t>
              <w:br/>
            </w:r>
            <w:r>
              <w:rPr>
                <w:i/>
                <w:color w:val="000000"/>
              </w:rPr>
              <w:t>(El albañil)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Con madera de pino,</w:t>
              <w:br/>
              <w:t>de haya o de nogal</w:t>
              <w:br/>
              <w:t>construyo los muebles </w:t>
              <w:br/>
              <w:t>para tu hogar.</w:t>
              <w:br/>
            </w:r>
            <w:r>
              <w:rPr>
                <w:i/>
                <w:color w:val="000000"/>
              </w:rPr>
              <w:t>(El carpintero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BALENGUAS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Pedro Pablo Pérez Pereir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bre pintor portugué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nta pinturas por poca plat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ra pasar por París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Podador que podas la parra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¿qué parra podas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¿podas mi parra o tu parra podas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i podo tu parra ni podo mi parra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e podo la parra de mi tío Bartolo.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Cuca cose en casa de Coco Suca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epe peina pocos pelo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o peina peluqueros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ina peine Pirámide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o pocos pelos peina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Pedro Pablo Pérez Pereira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bre pintor portugués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inta pinturas por poca pl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 pasar por Parí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AHÍLA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Popeye marinerito, </w:t>
              <w:br/>
              <w:t xml:space="preserve">no sabe tocar el pito </w:t>
              <w:br/>
              <w:t xml:space="preserve">y yo que lo sé tocar </w:t>
              <w:br/>
              <w:t>Popeye me quiere pegar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MAS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omos los bomberos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amos a apagar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todos los incendios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e esta ciudad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Yo soy un bombero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Yo soy oficial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Yo soy el sargento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y yo el capitán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Somos los bomberos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e esta ciudad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y todos los incendios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enemos que apagar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l zapa, zapa,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apaterito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 hizo un zapato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uy chiquitito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Con una hebilla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uy amarilla,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con una suela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n poco gorduela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Con un tacón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e corcho y cartón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RANE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-Vale más ojo de herrero que compás de carpintero.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-Joven y peluquero, ¡pies para que os quiero!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-No me hables de flores que soy jardinero.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-Zapatero a tus zapatos.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-Con el médico olvidón enfermos a montón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Albañil seas y en el cierre de un tejado te veas.</w:t>
            </w:r>
          </w:p>
        </w:tc>
      </w:tr>
      <w:tr>
        <w:trPr>
          <w:trHeight w:val="3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ENTOS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ESÍAS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u w:val="single"/>
              </w:rPr>
              <w:t>AGUSTINA EN SU COCINA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a cocinera Agustina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 una fiesta en su cocina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inca la tapa contenta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y pita alegre la olla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huf-chuf la cebolla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ica y bulle la pimienta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ube el humo remolón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os ajos de arriba abajo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hismean con desparpajo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hisporretea el fogón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¡Qué a gustito está Agustina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tidita en su cocina!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u w:val="single"/>
              </w:rPr>
              <w:t>EL VIEJO RELOJERO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l viejo relojero ajusta cada día la máquina del tiempo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rdena los segundos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ngrasa el universo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obre su cabeza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l péndulo viene y va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l silencio mientras tanto,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hace tic-tac, tic-tac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nclado en su taller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in prisa, se ha hecho ya viejo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biendo la hora exacta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 todos su recuerdos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u w:val="single"/>
              </w:rPr>
              <w:t>LAS PROFESIONES EN MI PUEBLO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oy al amanecer salió el panadero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n sus panes y sus bollos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repartir por el pueblo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oy al mediodía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 llegado el cartero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n dos cartas de Granada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que me envió mi abuelo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mbién el maestro, el médico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y el carpintero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Todas esas profesiones trabajan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n mi pueblo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u w:val="single"/>
              </w:rPr>
              <w:t>LA TOS DE MI MUÑECA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mo mi linda muñeca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ene un poquito de tos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yo que enseguida me aflijo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ice llamar al doctor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rio y callado a la enferma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argo rato examinó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ya poniéndole el termómetro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ya mirando su reloj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a muñeca estaba pálida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yo temblaba de emoción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Y al fin el médico dijo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ajando mucho la voz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esta tos sólo se quita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n un caramelo o dos”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u w:val="single"/>
                <w:lang w:val="en-GB"/>
              </w:rPr>
              <w:t>THE LADY WITH THE ALLIGATOR PURSE.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Miss Lucy had a baby,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his name was Tiny Tim.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he put him in a bathtub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see if he could swim.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He drank up all the water,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he ate all the soap,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he tried to eat the bathtub,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ut it wouldn’t go down his throat.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Miss Lucy called the doctor,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Miss Lucy called the nurse,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Miss Lucy called the lady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with the alligator purse.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“</w:t>
            </w:r>
            <w:r>
              <w:rPr>
                <w:sz w:val="21"/>
                <w:szCs w:val="21"/>
                <w:lang w:val="en-GB"/>
              </w:rPr>
              <w:t>Mumps”, said the doctor,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“</w:t>
            </w:r>
            <w:r>
              <w:rPr>
                <w:sz w:val="21"/>
                <w:szCs w:val="21"/>
                <w:lang w:val="en-GB"/>
              </w:rPr>
              <w:t>Meales”, said the nurse,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“</w:t>
            </w:r>
            <w:r>
              <w:rPr>
                <w:sz w:val="21"/>
                <w:szCs w:val="21"/>
                <w:lang w:val="en-GB"/>
              </w:rPr>
              <w:t>Hiccups”, said the lady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with the alligator purse.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Out went the doctor,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out went the nurse, 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out went the lady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with the alligator purse.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u w:val="single"/>
                <w:lang w:val="en-GB"/>
              </w:rPr>
              <w:t>I’D LIKE TO BE.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I’d like to be a doctor,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I’d like to fly a plane,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I’d like to cut your hair,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I’d like to drive a crane.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I’d like to be a farmer,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I’d like to be a cook,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ut just before I start,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I’d like to read this book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ONES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VIVA LA GEN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 mañana de pase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la gente me encontré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 lechero, al carter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 policía saludé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rás de cada vent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puerta reconoc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ucha gente que an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 siquiera la vi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va la gente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a hay donde quiera que vas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Viva la gente,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s lo que nos gusta más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 más gente a favor de gente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n cada pueblo y nación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abría menos gente difícil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y más gente con corazón (bi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tro de cada u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y un bien y hay un ma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 no dejes que ningu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que a la humanida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malos como s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lucha porque sea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s hombres y las muje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Dios quiso que fuer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va la gente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tro de las ciudad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también del interi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vi como un ejérc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da vez mayo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tonces me di cuen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 una gran realidad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 cosas son importante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o la gente lo es más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</w:rPr>
              <w:t>Viva la gente…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ARPÓ EL VELER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er zarpó mi velero en el m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 olas al surcar, las olas al surc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er zarpó mi velero en el mar fue el 30 de septiembr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 adentro, a estribor, fue el 30 de septiembre.(Estribill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 regañó, enfadado el capitá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ual que un huracán, se puso el capitá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 regañó enfadado el capitá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 el 30 de septiembr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 adentro, a estribor, fue el 30 de septiemb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amos el coco en el profundo mar azu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undo mar azul, profundo mar azu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amos el coco en el profundo mar azul, fue el 30 de septiembr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 adentro, a estribor fue el 30 de septiemb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 fondo del mar nuestro barco se hundió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agua nos cubrió pero nadie se ahogó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 fondo del mar nuestro barco se hundió, fue el 30 de septiembr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 adentro, a estribor fue el 30 de septiemb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tribillo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LAS PROFESION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torero yo quisiera s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 pondré una coleta, uy-uy la cole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tenista yo quisiera s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aré una raqueta, uy-uy la raque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esquiador yo quisiera s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iré a una montaña, uy-uy la montañ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os que quieres s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te diremos lo que hay que hacer (bi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torero yo quisiera s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aré una muleta, uy-uy la mule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tenista yo quisiera s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é a muchos torneos, uy-uy los torne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esquiador yo quisiera s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é donde haya nieve, uy-uy la niev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os que quieres s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te diremos lo que hay que hacer (bi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I MOTO Y Y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ja al ritmo con vaivé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ndo vas montado en tr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cohete hasta Ura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arás con un marciano esta canció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 avión que es refinad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 muy largo y estir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es grande, arrogante y elega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dos dicen que es el re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si quieres ser muy fi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ja en metro o submari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s siempre por debaj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un loco escarabajo y sin contro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o yo siempre viaj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mi moto y con mi cas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lero y toco el fre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ndo canto pilotando esta canció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UN BARQUITO DE CÁSCARA DE NUEZ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barquito de cáscara de nuez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ornado, con velas de pape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 hizo hoy a la mar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 lejos llev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titas doradas de mie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mosquito sin miedo va en é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y seguro, de ser buen timone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subiendo y bajando las ola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barquito, ya se fu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egar sin temo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el mar es lo mejo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hay razón de ponerse a temb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 si viene negra tempestad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ír, y remar y cant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egar sin temo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el mar es lo mejo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si el cielo está muy azu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barquito va content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los mares lejanos del Sur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u w:val="single"/>
                <w:lang w:val="en-GB"/>
              </w:rPr>
              <w:t>I’VE BEEN WORKING ON THE RAILROAD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(100 songs for kids, D3-10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’ve been workin’ on the railroad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ll the live long day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’ve been workin’ on the railroad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just to pass the time away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on’t you hear the whistle blowing?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ise up early in the morn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on’t  you hear the captain shouting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“</w:t>
            </w:r>
            <w:r>
              <w:rPr>
                <w:sz w:val="20"/>
                <w:szCs w:val="20"/>
                <w:lang w:val="en-GB"/>
              </w:rPr>
              <w:t>Dinah, blow your horn”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nah, won’t you blow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nah, won’t you blow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nah, won’t you blow your horn?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nah, won’t you blow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nah, won’t you blow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nah, won’t you blow your horn?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MISS POLLY.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Miss Polly.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Miss Polly had a dolly who was sick, sick, sick,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o she phoned for the doctor to be quick, quick, quick,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doctor came with his bag and his hat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and he wrapped on the door with a wrattatata.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He looked at the dolly and he shooked his head,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n he said this dolly put her straight to bed,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he wrote on a paper for a pill, pill, pill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GB"/>
              </w:rPr>
              <w:t>I</w:t>
            </w:r>
            <w:r>
              <w:rPr>
                <w:rFonts w:eastAsia="WP TypographicSymbols;Courier New Italic" w:cs="WP TypographicSymbols;Courier New Italic" w:ascii="WP TypographicSymbols;Courier New Italic" w:hAnsi="WP TypographicSymbols;Courier New Italic"/>
                <w:bCs/>
                <w:sz w:val="20"/>
                <w:szCs w:val="20"/>
                <w:lang w:val="es-ES_tradnl"/>
              </w:rPr>
              <w:t>=</w:t>
            </w:r>
            <w:r>
              <w:rPr>
                <w:bCs/>
                <w:sz w:val="20"/>
                <w:szCs w:val="20"/>
                <w:lang w:val="en-GB"/>
              </w:rPr>
              <w:t>ll be back on the morning if she still is ill.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FIVE LITTLE SOLDIERS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(Round and round the garden)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ive little soldiers standing in a row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ree stood straight,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nd two stood – so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long came the captain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nd what do you think?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y ALL stood straight,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s quick as a wink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THE BIG SHIP SAILS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big ship sail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n the alley alley oh </w:t>
              <w:br/>
              <w:t>The alley alley oh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the alley alley oh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big ship sail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 the alley alley oh.</w:t>
              <w:br/>
              <w:t xml:space="preserve">On the last day of September. </w:t>
              <w:br/>
              <w:t xml:space="preserve">The captain said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t will never never do </w:t>
              <w:br/>
              <w:t xml:space="preserve">never never do, never never do. </w:t>
              <w:br/>
              <w:t>The captain said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it will never never do </w:t>
              <w:br/>
              <w:t xml:space="preserve">On the last day of September. </w:t>
              <w:br/>
              <w:t>The big ship sank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o the bottom of the sea </w:t>
              <w:br/>
              <w:t>The bottom of the sea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 bottom of the sea. </w:t>
              <w:br/>
              <w:t>The big ship sank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o the bottom of the sea </w:t>
              <w:br/>
              <w:t>On the last day of September. 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 Italic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1z3">
    <w:name w:val="WW8Num1z3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66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21:19:00Z</dcterms:created>
  <dc:creator>Weiertrass</dc:creator>
  <dc:description/>
  <cp:keywords/>
  <dc:language>en-US</dc:language>
  <cp:lastModifiedBy>Maria José</cp:lastModifiedBy>
  <cp:lastPrinted>2006-02-19T22:48:00Z</cp:lastPrinted>
  <dcterms:modified xsi:type="dcterms:W3CDTF">2015-11-11T17:23:00Z</dcterms:modified>
  <cp:revision>23</cp:revision>
  <dc:subject/>
  <dc:title>MÓDULO 4:</dc:title>
</cp:coreProperties>
</file>