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1: “EL COLEGIO”   (4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7"/>
        <w:gridCol w:w="354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4"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Cs/>
                <w:spacing w:val="4"/>
                <w:sz w:val="20"/>
                <w:szCs w:val="20"/>
                <w:lang w:val="es-ES_tradnl"/>
              </w:rPr>
              <w:t>El amor del Señor es tan maravilloso, el amor del Señor es tan maravilloso,</w:t>
            </w:r>
          </w:p>
          <w:p>
            <w:pPr>
              <w:pStyle w:val="Normal"/>
              <w:autoSpaceDE w:val="false"/>
              <w:rPr>
                <w:bCs/>
                <w:spacing w:val="4"/>
                <w:sz w:val="20"/>
                <w:szCs w:val="20"/>
                <w:lang w:val="es-ES_tradnl"/>
              </w:rPr>
            </w:pPr>
            <w:r>
              <w:rPr>
                <w:bCs/>
                <w:spacing w:val="4"/>
                <w:sz w:val="20"/>
                <w:szCs w:val="20"/>
                <w:lang w:val="es-ES_tradnl"/>
              </w:rPr>
              <w:t xml:space="preserve">el amor del Señor es tan maravilloso… Maravilloso amor. </w:t>
            </w:r>
          </w:p>
          <w:p>
            <w:pPr>
              <w:pStyle w:val="Normal"/>
              <w:autoSpaceDE w:val="false"/>
              <w:rPr>
                <w:bCs/>
                <w:spacing w:val="4"/>
                <w:sz w:val="20"/>
                <w:szCs w:val="20"/>
                <w:lang w:val="es-ES_tradnl"/>
              </w:rPr>
            </w:pPr>
            <w:r>
              <w:rPr>
                <w:bCs/>
                <w:spacing w:val="4"/>
                <w:sz w:val="20"/>
                <w:szCs w:val="20"/>
                <w:lang w:val="es-ES_tradnl"/>
              </w:rPr>
              <w:t>Porque es tan alto que, se sale por arriba</w:t>
            </w:r>
          </w:p>
          <w:p>
            <w:pPr>
              <w:pStyle w:val="Normal"/>
              <w:autoSpaceDE w:val="false"/>
              <w:rPr>
                <w:bCs/>
                <w:spacing w:val="4"/>
                <w:sz w:val="20"/>
                <w:szCs w:val="20"/>
                <w:lang w:val="es-ES_tradnl"/>
              </w:rPr>
            </w:pPr>
            <w:r>
              <w:rPr>
                <w:bCs/>
                <w:spacing w:val="4"/>
                <w:sz w:val="20"/>
                <w:szCs w:val="20"/>
                <w:lang w:val="es-ES_tradnl"/>
              </w:rPr>
              <w:t>y es tan bajo que, se sale por abajo</w:t>
            </w:r>
          </w:p>
          <w:p>
            <w:pPr>
              <w:pStyle w:val="Normal"/>
              <w:autoSpaceDE w:val="false"/>
              <w:rPr>
                <w:bCs/>
                <w:spacing w:val="4"/>
                <w:sz w:val="20"/>
                <w:szCs w:val="20"/>
                <w:lang w:val="es-ES_tradnl"/>
              </w:rPr>
            </w:pPr>
            <w:r>
              <w:rPr>
                <w:bCs/>
                <w:spacing w:val="4"/>
                <w:sz w:val="20"/>
                <w:szCs w:val="20"/>
                <w:lang w:val="es-ES_tradnl"/>
              </w:rPr>
              <w:t>y es tan ancho que, se sale por los lados.</w:t>
            </w:r>
          </w:p>
          <w:p>
            <w:pPr>
              <w:pStyle w:val="Normal"/>
              <w:autoSpaceDE w:val="false"/>
              <w:rPr>
                <w:bCs/>
                <w:spacing w:val="4"/>
                <w:sz w:val="20"/>
                <w:szCs w:val="20"/>
                <w:lang w:val="es-ES_tradnl"/>
              </w:rPr>
            </w:pPr>
            <w:r>
              <w:rPr>
                <w:bCs/>
                <w:spacing w:val="4"/>
                <w:sz w:val="20"/>
                <w:szCs w:val="20"/>
                <w:lang w:val="es-ES_tradnl"/>
              </w:rPr>
              <w:t>Maravilloso amor.</w:t>
            </w:r>
          </w:p>
          <w:p>
            <w:pPr>
              <w:pStyle w:val="Normal"/>
              <w:autoSpaceDE w:val="false"/>
              <w:rPr>
                <w:bCs/>
                <w:spacing w:val="4"/>
                <w:sz w:val="20"/>
                <w:szCs w:val="20"/>
                <w:lang w:val="es-ES_tradnl"/>
              </w:rPr>
            </w:pPr>
            <w:r>
              <w:rPr>
                <w:bCs/>
                <w:spacing w:val="4"/>
                <w:sz w:val="20"/>
                <w:szCs w:val="20"/>
                <w:lang w:val="es-ES_tradnl"/>
              </w:rPr>
              <w:t>-Redondo, redondo como un balón, el sol y la luna son obra de Dios.</w:t>
            </w:r>
          </w:p>
          <w:p>
            <w:pPr>
              <w:pStyle w:val="Normal"/>
              <w:autoSpaceDE w:val="false"/>
              <w:rPr>
                <w:bCs/>
                <w:spacing w:val="4"/>
                <w:sz w:val="20"/>
                <w:szCs w:val="20"/>
                <w:lang w:val="es-ES_tradnl"/>
              </w:rPr>
            </w:pPr>
            <w:r>
              <w:rPr>
                <w:bCs/>
                <w:spacing w:val="4"/>
                <w:sz w:val="20"/>
                <w:szCs w:val="20"/>
                <w:lang w:val="es-ES_tradnl"/>
              </w:rPr>
              <w:t>Las altas montañas, los campos en flor, los lagos y ríos, son obra de Dios.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sz w:val="20"/>
                <w:szCs w:val="20"/>
                <w:lang w:val="es-ES_tradnl"/>
              </w:rPr>
              <w:t>Los mares azules, su brisa, su olor, sus peces, sus olas, son obra de Dios. Y vuelan las aves y ruge el león, y trota un caballo, son obra de Di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Vienes conmigo en mi corazón,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para estar con todos los que quiero yo.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¡Ayúdame a ordenar! ¡y a colaborar!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Ayúdame a hacer felices a los demá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9" w:hanging="709"/>
              <w:rPr>
                <w:b/>
                <w:b/>
              </w:rPr>
            </w:pPr>
            <w:r>
              <w:rPr/>
              <w:t>Dios lo creó todo. San Francis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9" w:hanging="709"/>
              <w:rPr/>
            </w:pPr>
            <w:r>
              <w:rPr/>
              <w:t>ORDEN.</w:t>
            </w:r>
            <w:r>
              <w:rPr>
                <w:b/>
              </w:rPr>
              <w:t xml:space="preserve"> Lema: </w:t>
            </w:r>
            <w:r>
              <w:rPr/>
              <w:t>Ordenado seré y mis juguetes siempre encontraré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 EN INGLÉ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et, library, shelf, pencil, rubber, paint, scissors, plasticine, gym, puzzl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lang w:val="es-ES_tradnl"/>
              </w:rPr>
            </w:pPr>
            <w:r>
              <w:rPr>
                <w:i/>
                <w:lang w:val="es-ES_tradnl"/>
              </w:rPr>
              <w:t>Lectura globalizada:</w:t>
            </w:r>
            <w:r>
              <w:rPr>
                <w:lang w:val="es-ES_tradnl"/>
              </w:rPr>
              <w:t xml:space="preserve"> folio, biblioteca, estantería, lápiz, goma, pintura, tijeras, plastilina, gimnasio, puzz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lang w:val="es-ES_tradnl"/>
              </w:rPr>
            </w:pPr>
            <w:r>
              <w:rPr>
                <w:lang w:val="es-ES_tradnl"/>
              </w:rPr>
              <w:t>Repaso oral y escrito del propio nomb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lang w:val="es-ES_tradnl"/>
              </w:rPr>
            </w:pPr>
            <w:r>
              <w:rPr>
                <w:lang w:val="es-ES_tradnl"/>
              </w:rPr>
              <w:t>Repaso del nombre de los compañer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lang w:val="es-ES_tradnl"/>
              </w:rPr>
            </w:pPr>
            <w:r>
              <w:rPr>
                <w:lang w:val="es-ES_tradnl"/>
              </w:rPr>
              <w:t>Memorización y comprensión de la poesía de la un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lang w:val="es-ES_tradnl"/>
              </w:rPr>
            </w:pPr>
            <w:r>
              <w:rPr>
                <w:lang w:val="es-ES_tradnl"/>
              </w:rPr>
              <w:t>Identificar textos escritos: pictogramas, letreros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i/>
                <w:i/>
                <w:iCs/>
                <w:lang w:val="es-ES_tradnl"/>
              </w:rPr>
            </w:pPr>
            <w:r>
              <w:rPr>
                <w:lang w:val="es-ES_tradnl"/>
              </w:rPr>
              <w:t xml:space="preserve">Reconocer el nombre de </w:t>
            </w:r>
            <w:r>
              <w:rPr>
                <w:i/>
                <w:iCs/>
                <w:lang w:val="es-ES_tradnl"/>
              </w:rPr>
              <w:t>“Tica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i/>
                <w:i/>
                <w:iCs/>
                <w:lang w:val="es-ES_tradnl"/>
              </w:rPr>
            </w:pPr>
            <w:r>
              <w:rPr>
                <w:lang w:val="es-ES_tradnl"/>
              </w:rPr>
              <w:t>La comunicación: mensajes ora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i/>
                <w:i/>
                <w:iCs/>
                <w:lang w:val="es-ES_tradnl"/>
              </w:rPr>
            </w:pPr>
            <w:r>
              <w:rPr>
                <w:lang w:val="es-ES_tradnl"/>
              </w:rPr>
              <w:t>Aprender el vocabulario correspondiente a la unida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2" w:hanging="357"/>
              <w:rPr/>
            </w:pPr>
            <w:r>
              <w:rPr>
                <w:lang w:val="es-ES_tradnl"/>
              </w:rPr>
              <w:t>Numeración: 1, 2, 3, 4, 5, 6, 7, 8, 9, 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2" w:right="173" w:hanging="357"/>
              <w:rPr>
                <w:lang w:val="es-ES_tradnl"/>
              </w:rPr>
            </w:pPr>
            <w:r>
              <w:rPr>
                <w:lang w:val="es-ES_tradnl"/>
              </w:rPr>
              <w:t>Repaso de las grafías 1 y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lang w:val="es-ES_tradnl"/>
              </w:rPr>
            </w:pPr>
            <w:r>
              <w:rPr>
                <w:lang w:val="es-ES_tradnl"/>
              </w:rPr>
              <w:t>Formas planas: círculo, triángulo, cuadrado, rectángulo y romb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2" w:hanging="357"/>
              <w:rPr/>
            </w:pPr>
            <w:r>
              <w:rPr>
                <w:lang w:val="es-ES_tradnl"/>
              </w:rPr>
              <w:t>Conceptos: delante/ detrás; dentro/ fu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2" w:hanging="357"/>
              <w:rPr>
                <w:lang w:val="es-ES_tradnl"/>
              </w:rPr>
            </w:pPr>
            <w:r>
              <w:rPr>
                <w:lang w:val="es-ES_tradnl"/>
              </w:rPr>
              <w:t>Cuantificadores: muchos/ pocos; más que/ menos qu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acialida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Abierto siempre estoy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ra todos los niños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errado y triste quedo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los días festivos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El colegio)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Una casa sin cocina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iene pizarra y tizas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s-ES_tradnl"/>
              </w:rPr>
              <w:t>(La escuela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lang w:val="es-ES_tradnl"/>
              </w:rPr>
              <w:t>-Dos compañer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an al compá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 los pies delante,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y los ojos detrás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Las tijeras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Por dentro carbón;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 fuera de mader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n tu maletó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 voy a la escuela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s-ES_tradnl"/>
              </w:rPr>
              <w:t>(El lápiz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Es de colores, blandita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De mis manos salen bola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hurritos, casa, gusano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ballos y caracola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uando yo amaso la masa,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as figuras salen solas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La plastilina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Colgada en la pared me tienen,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y con la tiza me hier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es-ES_tradnl"/>
              </w:rPr>
              <w:t>(La pizarr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Cla, cle, cli, clo.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la clase alegre estoy yo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la, cle, cli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uy contento estoy aquí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li</w:t>
            </w:r>
            <w:r>
              <w:rPr/>
              <w:t>, clo, cle, cla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Yo estoy aquí y tu allá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ina lía liana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ura las luce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o las lanza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Nicol cor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 el col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 su colet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sta es la escuel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l maestro Ciruela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lí fue mi madre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lí fue mi t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 también mi abuela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Pito, pito. Belloric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vende las vacas a veinticinco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¿En qué lugar? En Portugal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¿En qué calleja? En la Moralej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¡Esconde la mano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e viene la vieja!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IMAS 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lang w:val="es-ES_tradnl"/>
              </w:rPr>
              <w:t>Pinto y pinto mi colegio, yo te diré como hacerlo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Mi colegio es una casa grande, alta y solead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 tejado muchas tejas, unas ventanas inmensas,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una puerta bien abiert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el patio al tobogán, niños suben sin parar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Una fuente que da agua de repente,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y en medio un arbolito donde viven pajaritos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Pío, pío, muy simpáticos, saludan a todos en el pati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-</w:t>
            </w:r>
            <w:r>
              <w:rPr>
                <w:lang w:val="es-ES_tradnl"/>
              </w:rPr>
              <w:t>Al que madruga Dios le ayuda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Una niña llamada cri cri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“</w:t>
            </w:r>
            <w:r>
              <w:rPr>
                <w:sz w:val="20"/>
                <w:szCs w:val="20"/>
                <w:u w:val="single"/>
              </w:rPr>
              <w:t>MI MAESTRO ES UN COCODRILO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maestro es un cocodril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o, verde, alto y seri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se come algunos niñ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 si se pone tierno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s trae a clase su rí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leno de historias y verso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 cascadas y nenúfare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eces, nutrias y cangrej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muchas ranas y rápid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un barquito vele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que nos vamos jun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somos aventurer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el corazón de Áfric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s selvas del recreo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“</w:t>
            </w:r>
            <w:r>
              <w:rPr>
                <w:sz w:val="20"/>
                <w:szCs w:val="20"/>
                <w:u w:val="single"/>
              </w:rPr>
              <w:t>EN MEDIO DEL VALLE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medio del va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 una escuel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corzos y niñ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saltan en el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niños mochi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corzos traen ec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s cantan cumbre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 otros vers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pre están felice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s gusta la escue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la maestra quien tiene un proble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me qué enseñ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a leer libr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 leer el viento?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“</w:t>
            </w:r>
            <w:r>
              <w:rPr>
                <w:sz w:val="20"/>
                <w:szCs w:val="20"/>
                <w:u w:val="single"/>
              </w:rPr>
              <w:t>VAMOS A ABRIR LAS VENTANAS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os a abrir las ventana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a que entren en la escuel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gorrión y cinco nube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lagarto y cien abejas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nos trocitos de llu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un ramo grande de fies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monte lleno de pino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 cerezo con cereza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 río con cocodrilo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ayaso y mil comet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z caballitos de mar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inco olas pequeña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 un marciano con plat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a recoger estrell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do estemos todos dent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emos abrir las puert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N MEDIO DEL PRA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medio del prado hay una escu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de van las flores y las abej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polas y liri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itas pequeñ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llas azu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con el aire suen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medio del prado hay una escu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de van las rosas en primave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medio del prado hay una escu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Dña. Margarita es la maestra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1, 2, 3, 4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, 2, 3, 4, come in, please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shut the door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5, 6, 7, 8, it`s time for school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’re very lat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, 10, 9, 10, don`t be lat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r school again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AT PLAYSCHOOL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at on your pe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et Jill and Gre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raw a shy mouse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n build a hous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 to your sea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w something to eat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ENGO, TENGO, TEN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ngo, tengo, tengo; tengo un colegio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s el primer día en el que yo ven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stoy muy nervioso aunque muy contento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que todo el mundo está sonriend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ngo, tengo, tengo; tengo un colegio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n montón de amigos con los que yo jue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na profesora, que recuenta cuentos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 hace muchas cosas con las que yo aprend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ngo, tengo, tengo; tengo un colegi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montón de libros en los que yo le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uchos lapiceros con los que yo pinto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 un hermoso patio donde me pase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YO TENGO UN GATIT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o tengo un gatito que con sus manita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e lava la cara y las orejita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u mamá gatita, más limpio que un sol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o lleva a la escuela de Don Zapiró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leva en su bolsillo globos de color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 un gran bocadillo de pan y rat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am, ñam, ña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HIS IS MY…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is my pencil, that is my ruler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is my bookbag, that is my book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ncil, ruler, bookbag, book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ncil, ruler, bookbag, book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ncil, ruler, bookbag, book, oooh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se are my scissors, that is my rubber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se are my puzzles, that is my paint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issors, rubber, puzzles, pain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issors, rubber, puzzles, pain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issors, rubber, puzzles, pain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ooh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GOOD MORNING!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 morning, it’s a happy day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 morning, it’s a happy day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ood morning, it’s a happy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ppy day today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day it’s Monday, Monday is a school day, everybody is happy, come and sing with u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Good morning 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HELLO, HI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llo! Hi!,  nice to meet you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at’s your name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at do you do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at do you do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at do you do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at’s your name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ere are you from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at do you do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1:20:00Z</dcterms:created>
  <dc:creator>Weiertrass</dc:creator>
  <dc:description/>
  <cp:keywords/>
  <dc:language>en-US</dc:language>
  <cp:lastModifiedBy>JOSELIN</cp:lastModifiedBy>
  <cp:lastPrinted>2006-02-19T22:48:00Z</cp:lastPrinted>
  <dcterms:modified xsi:type="dcterms:W3CDTF">2006-03-12T22:22:00Z</dcterms:modified>
  <cp:revision>24</cp:revision>
  <dc:subject/>
  <dc:title>MÓDULO 4:</dc:title>
</cp:coreProperties>
</file>