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10:  TIEMPO LIB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– 26 MAY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392"/>
        <w:gridCol w:w="103"/>
        <w:gridCol w:w="33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recita de todos los niños, que estás en el Cielo, rogando por mí,</w:t>
            </w:r>
          </w:p>
          <w:p>
            <w:pPr>
              <w:pStyle w:val="Normal"/>
              <w:rPr/>
            </w:pPr>
            <w:r>
              <w:rPr/>
              <w:t>si algún día tu hijito no es bueno, cógelo en tus brazos muy cerca de ti</w:t>
            </w:r>
          </w:p>
          <w:p>
            <w:pPr>
              <w:pStyle w:val="Normal"/>
              <w:rPr/>
            </w:pPr>
            <w:r>
              <w:rPr/>
              <w:t>Por las noches, cuando esté dormido, ve junto a su cama, y acaríciale,</w:t>
            </w:r>
          </w:p>
          <w:p>
            <w:pPr>
              <w:pStyle w:val="Normal"/>
              <w:rPr/>
            </w:pPr>
            <w:r>
              <w:rPr/>
              <w:t>con tu manto de luz y de estrellas, con mucho cariño acurrúcale,</w:t>
            </w:r>
          </w:p>
          <w:p>
            <w:pPr>
              <w:pStyle w:val="Normal"/>
              <w:rPr/>
            </w:pPr>
            <w:r>
              <w:rPr/>
              <w:t>con mucho cariño acurrúc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 Ma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Virgen Ma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aleza: “Estoy contento y no me quejo”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cultura: El pensador, La Victoria de Samotracia, La Piedad, Amor y Psique, Gran Buda de Kamakura, David, El discóbolo, El escriba sentado, Laocoonte y sus hijos, La Dama de Elche, San Juan Bautista, Desnudo reclinado, La Venus de Milo, La Venus de Willendorf, San Jerónimo Penitent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mming – pool, rake, bucket, spade, sunshade, mountains, seashell, sandcastle, beach, ten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Copia de palabras y de textos diversos.</w:t>
            </w:r>
          </w:p>
          <w:p>
            <w:pPr>
              <w:pStyle w:val="Normal"/>
              <w:rPr/>
            </w:pPr>
            <w:r>
              <w:rPr/>
              <w:t>2- Análisis fonológico de palabras.</w:t>
            </w:r>
          </w:p>
          <w:p>
            <w:pPr>
              <w:pStyle w:val="Normal"/>
              <w:rPr/>
            </w:pPr>
            <w:r>
              <w:rPr/>
              <w:t>3- Descubrimiento de la existencia de diferentes tipos de letra.</w:t>
            </w:r>
          </w:p>
          <w:p>
            <w:pPr>
              <w:pStyle w:val="Normal"/>
              <w:rPr/>
            </w:pPr>
            <w:r>
              <w:rPr/>
              <w:t>4- Familiarización con los géneros textuales siguientes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Los rótulos de establecimiento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El menú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La receta de cocina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Las etiquetas de productos comerciale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Los listados.</w:t>
            </w:r>
          </w:p>
          <w:p>
            <w:pPr>
              <w:pStyle w:val="Normal"/>
              <w:rPr/>
            </w:pPr>
            <w:r>
              <w:rPr/>
              <w:t>5- Lectura globalizada: piscina, montaña, tienda, playa, sombrilla, castillo, cubo, pala, rastrillo, caracol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Series de tres elementos.</w:t>
            </w:r>
          </w:p>
          <w:p>
            <w:pPr>
              <w:pStyle w:val="Normal"/>
              <w:rPr/>
            </w:pPr>
            <w:r>
              <w:rPr/>
              <w:t>2- Conceptos: arriba/ abajo, dentro/ fuera, grande / mediano/ pequeño, lleno / vacío, corto / largo.</w:t>
            </w:r>
          </w:p>
          <w:p>
            <w:pPr>
              <w:pStyle w:val="Normal"/>
              <w:rPr/>
            </w:pPr>
            <w:r>
              <w:rPr/>
              <w:t>3- Formas geométricas: cuadrado, triángulo y rectángulo.</w:t>
            </w:r>
          </w:p>
          <w:p>
            <w:pPr>
              <w:pStyle w:val="Normal"/>
              <w:rPr/>
            </w:pPr>
            <w:r>
              <w:rPr/>
              <w:t>4- Aprender la grafía de los números 8 y 9.</w:t>
            </w:r>
          </w:p>
          <w:p>
            <w:pPr>
              <w:pStyle w:val="Normal"/>
              <w:rPr/>
            </w:pPr>
            <w:r>
              <w:rPr/>
              <w:t>5- Reconocer los números del 80 al 100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ciones y golpe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En mí se mueren los ríos,</w:t>
              <w:br/>
              <w:t>y por mí los barcos van,</w:t>
              <w:br/>
              <w:t>muy breve es el nombre mío,</w:t>
              <w:br/>
              <w:t>tres letras tiene, no más.</w:t>
              <w:br/>
            </w:r>
            <w:r>
              <w:rPr>
                <w:i/>
                <w:color w:val="000000"/>
              </w:rPr>
              <w:t>(El mar)</w:t>
            </w:r>
          </w:p>
          <w:p>
            <w:pPr>
              <w:pStyle w:val="Normal"/>
              <w:rPr>
                <w:i/>
                <w:i/>
                <w:color w:val="FFCC99"/>
              </w:rPr>
            </w:pPr>
            <w:r>
              <w:rPr>
                <w:i/>
                <w:color w:val="FFCC99"/>
              </w:rPr>
            </w:r>
          </w:p>
          <w:p>
            <w:pPr>
              <w:pStyle w:val="Normal"/>
              <w:rPr>
                <w:color w:val="FFCC99"/>
              </w:rPr>
            </w:pPr>
            <w:r>
              <w:rPr>
                <w:color w:val="FFCC99"/>
              </w:rPr>
            </w:r>
          </w:p>
          <w:p>
            <w:pPr>
              <w:pStyle w:val="Normal"/>
              <w:rPr/>
            </w:pPr>
            <w:r>
              <w:rPr/>
              <w:t>Desde el día en que nací,</w:t>
              <w:br/>
              <w:t>corro y corro sin cesar:</w:t>
              <w:br/>
              <w:t>corro de noche y de día</w:t>
              <w:br/>
              <w:t>hasta llegar a la mar.</w:t>
              <w:br/>
            </w:r>
            <w:r>
              <w:rPr>
                <w:i/>
                <w:color w:val="000000"/>
              </w:rPr>
              <w:t>(El río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No pienses en otras cosas, </w:t>
              <w:br/>
              <w:t>que las tienes en el mar, </w:t>
              <w:br/>
              <w:t>o las ves llegar furiosas, </w:t>
              <w:br/>
              <w:t>o las ves mansas llegar. </w:t>
              <w:br/>
            </w:r>
            <w:r>
              <w:rPr>
                <w:i/>
                <w:color w:val="000000"/>
              </w:rPr>
              <w:t>(Las olas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FFCC99"/>
              </w:rPr>
            </w:pPr>
            <w:r>
              <w:rPr>
                <w:i/>
                <w:color w:val="FFCC99"/>
              </w:rPr>
            </w:r>
          </w:p>
          <w:p>
            <w:pPr>
              <w:pStyle w:val="Normal"/>
              <w:rPr/>
            </w:pPr>
            <w:r>
              <w:rPr/>
              <w:t>En verano barbudo</w:t>
              <w:br/>
              <w:t>y en invierno desnudo,</w:t>
              <w:br/>
              <w:t xml:space="preserve">¡esto </w:t>
            </w:r>
            <w:r>
              <w:rPr>
                <w:color w:val="000000"/>
              </w:rPr>
              <w:t>es muy duro!</w:t>
              <w:br/>
            </w:r>
            <w:r>
              <w:rPr>
                <w:i/>
                <w:color w:val="000000"/>
              </w:rPr>
              <w:t>(El bosqu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quieres sin prisas </w:t>
              <w:br/>
              <w:t>serrar cien cipreses,</w:t>
              <w:br/>
              <w:t>cuando vayas a la sierra,</w:t>
              <w:br/>
              <w:t>la sierra no cierres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80"/>
              <w:rPr/>
            </w:pPr>
            <w:r>
              <w:rPr/>
              <w:t>Nos vamos de via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80"/>
              <w:rPr/>
            </w:pPr>
            <w:r>
              <w:rPr/>
              <w:t>Todo lo contrar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ind w:left="303" w:hanging="180"/>
              <w:rPr/>
            </w:pPr>
            <w:r>
              <w:rPr/>
              <w:t>El río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The monster.</w:t>
            </w:r>
          </w:p>
        </w:tc>
      </w:tr>
      <w:tr>
        <w:trPr>
          <w:trHeight w:val="56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ESÍA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UN BARCO CARG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amisita del niñ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ándose al sol está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¡oh, qué bandera tan blanca!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¿qué barquito va a llegar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 barquito cargado d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litos de mazapán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ldados de chocolate y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olitas de crista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 barco cargado de…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¡lo que mi niño querrá!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LAS OLAS 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Vienen las olas a la playa.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antando vienen, cantando van,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mientras los niños con la arena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jugando están.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Juegos de niños en la playa;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as olas vienen, las olas van,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los castillos de arena, 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estrellas y navíos sin capitán.                 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E, TWO, THREE, FOUR, FIV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e, two, three, four, fiv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ce I caught a fish aliv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did you let it go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cause it bit my finger s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x, seven, eight, nine, t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ll we go to fish agai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 today, some other tim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for I have broke my fishing lin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A MAR ESTABA SALAD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La mar estaba salada, </w:t>
            </w:r>
          </w:p>
          <w:p>
            <w:pPr>
              <w:pStyle w:val="Normal"/>
              <w:rPr/>
            </w:pPr>
            <w:r>
              <w:rPr/>
              <w:t>salada estaba la mar.</w:t>
            </w:r>
          </w:p>
          <w:p>
            <w:pPr>
              <w:pStyle w:val="Normal"/>
              <w:rPr/>
            </w:pPr>
            <w:r>
              <w:rPr/>
              <w:t>La mar estaba salada,</w:t>
            </w:r>
          </w:p>
          <w:p>
            <w:pPr>
              <w:pStyle w:val="Normal"/>
              <w:rPr/>
            </w:pPr>
            <w:r>
              <w:rPr/>
              <w:t>salada estaba la mar.</w:t>
            </w:r>
          </w:p>
          <w:p>
            <w:pPr>
              <w:pStyle w:val="Normal"/>
              <w:rPr/>
            </w:pPr>
            <w:r>
              <w:rPr/>
              <w:t>(Con la a, la e, la i, la o y la 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L FONDO DE LA MA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Hay un hoyo en el fondo de la mar,</w:t>
            </w:r>
          </w:p>
          <w:p>
            <w:pPr>
              <w:pStyle w:val="Normal"/>
              <w:rPr/>
            </w:pPr>
            <w:r>
              <w:rPr/>
              <w:t>hay un hoyo en el fondo de la mar,</w:t>
            </w:r>
          </w:p>
          <w:p>
            <w:pPr>
              <w:pStyle w:val="Normal"/>
              <w:rPr/>
            </w:pPr>
            <w:r>
              <w:rPr/>
              <w:t>hay un hoyo, hay un hoyo, hay un hoyo en el fondo de la mar.</w:t>
            </w:r>
          </w:p>
          <w:p>
            <w:pPr>
              <w:pStyle w:val="Normal"/>
              <w:rPr/>
            </w:pPr>
            <w:r>
              <w:rPr/>
              <w:t>Hay un palo en el hoyo en el fondo de la mar…</w:t>
            </w:r>
          </w:p>
          <w:p>
            <w:pPr>
              <w:pStyle w:val="Normal"/>
              <w:rPr/>
            </w:pPr>
            <w:r>
              <w:rPr/>
              <w:t>Hay un gancho en el palo, en el hoyo, en el fondo de la mar…</w:t>
            </w:r>
          </w:p>
          <w:p>
            <w:pPr>
              <w:pStyle w:val="Normal"/>
              <w:rPr/>
            </w:pPr>
            <w:r>
              <w:rPr/>
              <w:t>Hay un hilo, en el gancho, en el palo, en el hoyo, en el fondo de la mar…</w:t>
            </w:r>
          </w:p>
          <w:p>
            <w:pPr>
              <w:pStyle w:val="Normal"/>
              <w:rPr/>
            </w:pPr>
            <w:r>
              <w:rPr/>
              <w:t>Hay un nudo en el hilo, en el gancho… en el fondo de la mar…</w:t>
            </w:r>
          </w:p>
          <w:p>
            <w:pPr>
              <w:pStyle w:val="Normal"/>
              <w:rPr/>
            </w:pPr>
            <w:r>
              <w:rPr/>
              <w:t>Hay un sapo en el nudo… en el fondo de la mar…</w:t>
            </w:r>
          </w:p>
          <w:p>
            <w:pPr>
              <w:pStyle w:val="Normal"/>
              <w:rPr/>
            </w:pPr>
            <w:r>
              <w:rPr/>
              <w:t>Hay dos ojos en el sapo… en el fondo de la mar, etc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"/>
              </w:rPr>
              <w:t>YELLOW SUBMARINE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In the town where I was born</w:t>
              <w:br/>
              <w:t>lived a man who sailed to sea.</w:t>
              <w:br/>
              <w:t>And he told us of his life</w:t>
              <w:br/>
              <w:t>in the land of submarines.</w:t>
              <w:br/>
              <w:t>So we sailed up to the sun</w:t>
              <w:br/>
              <w:t>till we found the sea of green.</w:t>
              <w:br/>
              <w:t>And we lived beneath the waves</w:t>
              <w:br/>
              <w:t>in our yellow submarine</w:t>
              <w:br/>
            </w:r>
            <w:r>
              <w:rPr>
                <w:bCs/>
                <w:i/>
                <w:color w:val="000000"/>
                <w:sz w:val="22"/>
                <w:szCs w:val="22"/>
                <w:lang w:val="en"/>
              </w:rPr>
              <w:t xml:space="preserve">We all live in our yellow submarine, </w:t>
              <w:br/>
              <w:t>yellow submarine, yellow submarine.</w:t>
              <w:br/>
              <w:t xml:space="preserve">We all live in our yellow submarine, </w:t>
              <w:br/>
              <w:t>yellow submarine, yellow usbmarine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en"/>
              </w:rPr>
            </w:pPr>
            <w:r>
              <w:rPr>
                <w:bCs/>
                <w:i/>
                <w:color w:val="000000"/>
                <w:lang w:val="en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en"/>
              </w:rPr>
            </w:pPr>
            <w:r>
              <w:rPr>
                <w:bCs/>
                <w:i/>
                <w:color w:val="000000"/>
                <w:lang w:val="en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en"/>
              </w:rPr>
            </w:pPr>
            <w:r>
              <w:rPr>
                <w:bCs/>
                <w:i/>
                <w:color w:val="000000"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  <w:t>SHE’LL BE COMING ROUND THE MOUNTAINS.</w:t>
            </w:r>
          </w:p>
          <w:p>
            <w:pPr>
              <w:pStyle w:val="Normal"/>
              <w:rPr>
                <w:bCs/>
                <w:color w:val="000000"/>
                <w:lang w:val="en"/>
              </w:rPr>
            </w:pPr>
            <w:r>
              <w:rPr>
                <w:bCs/>
                <w:color w:val="000000"/>
                <w:lang w:val="en"/>
              </w:rPr>
              <w:t xml:space="preserve">She'll be coming round the mountain when she comes. </w:t>
              <w:br/>
              <w:t>She'll be coming round the mountain when she comes.</w:t>
              <w:br/>
              <w:t>She'll be coming round the mountain, she'll be coming round the mountain,</w:t>
              <w:br/>
              <w:t>She'll be coming round the mountain when she comes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Yupi, ya, ya, yupi, yupi, ya,</w:t>
            </w:r>
            <w:r>
              <w:rPr>
                <w:bCs/>
                <w:color w:val="000000"/>
              </w:rPr>
              <w:t xml:space="preserve"> </w:t>
              <w:br/>
            </w:r>
            <w:r>
              <w:rPr>
                <w:bCs/>
                <w:i/>
                <w:color w:val="000000"/>
              </w:rPr>
              <w:t>Yupi, ya, ya, yupi, yupi, ya,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en"/>
              </w:rPr>
            </w:pPr>
            <w:r>
              <w:rPr>
                <w:bCs/>
                <w:i/>
                <w:color w:val="000000"/>
                <w:lang w:val="en"/>
              </w:rPr>
              <w:t>Yupi, ya, ya, yupi,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en"/>
              </w:rPr>
            </w:pPr>
            <w:r>
              <w:rPr>
                <w:bCs/>
                <w:i/>
                <w:color w:val="000000"/>
                <w:lang w:val="en"/>
              </w:rPr>
              <w:t>ya, ya, yupi,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ya, ya, yupi, yupi ya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olor w:val="000000"/>
                <w:lang w:val="en"/>
              </w:rPr>
              <w:t xml:space="preserve">She'll be driving six white horses when she comes </w:t>
              <w:br/>
              <w:t>She'll be driving six white horses when she comes</w:t>
              <w:br/>
              <w:t>She'll be driving six white horses, she'll be driving six white horses,</w:t>
              <w:br/>
              <w:t>She'll be driving six white horses when she comes</w:t>
            </w:r>
          </w:p>
        </w:tc>
      </w:tr>
    </w:tbl>
    <w:p>
      <w:pPr>
        <w:pStyle w:val="Normal"/>
        <w:rPr>
          <w:i/>
          <w:i/>
          <w:sz w:val="2"/>
          <w:szCs w:val="2"/>
          <w:lang w:val="en-GB"/>
        </w:rPr>
      </w:pPr>
      <w:r>
        <w:rPr>
          <w:i/>
          <w:sz w:val="2"/>
          <w:szCs w:val="2"/>
          <w:lang w:val="en-GB"/>
        </w:rPr>
      </w:r>
    </w:p>
    <w:p>
      <w:pPr>
        <w:pStyle w:val="Normal"/>
        <w:rPr>
          <w:i/>
          <w:i/>
          <w:sz w:val="2"/>
          <w:szCs w:val="2"/>
          <w:lang w:val="en-GB"/>
        </w:rPr>
      </w:pPr>
      <w:r>
        <w:rPr>
          <w:i/>
          <w:sz w:val="2"/>
          <w:szCs w:val="2"/>
          <w:lang w:val="en-GB"/>
        </w:rPr>
      </w:r>
    </w:p>
    <w:p>
      <w:pPr>
        <w:pStyle w:val="Normal"/>
        <w:rPr>
          <w:i/>
          <w:i/>
          <w:sz w:val="2"/>
          <w:szCs w:val="2"/>
          <w:lang w:val="en-GB"/>
        </w:rPr>
      </w:pPr>
      <w:r>
        <w:rPr>
          <w:i/>
          <w:sz w:val="2"/>
          <w:szCs w:val="2"/>
          <w:lang w:val="en-GB"/>
        </w:rPr>
      </w:r>
    </w:p>
    <w:p>
      <w:pPr>
        <w:pStyle w:val="Normal"/>
        <w:rPr>
          <w:i/>
          <w:i/>
          <w:sz w:val="2"/>
          <w:szCs w:val="2"/>
          <w:lang w:val="en-GB"/>
        </w:rPr>
      </w:pPr>
      <w:r>
        <w:rPr>
          <w:i/>
          <w:sz w:val="2"/>
          <w:szCs w:val="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 EL MES DE JUNIO NO HABRÁ UNIDAD DIDÁCTICA NUEVA, PORQUE 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DICAREMOS A REPASAR TODO LO APRENDIDO DURANTE EL CURSO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27:00Z</dcterms:created>
  <dc:creator>Weiertrass</dc:creator>
  <dc:description/>
  <cp:keywords/>
  <dc:language>en-US</dc:language>
  <cp:lastModifiedBy>Maria José</cp:lastModifiedBy>
  <cp:lastPrinted>2006-05-07T00:55:00Z</cp:lastPrinted>
  <dcterms:modified xsi:type="dcterms:W3CDTF">2015-11-11T15:10:00Z</dcterms:modified>
  <cp:revision>25</cp:revision>
  <dc:subject/>
  <dc:title>MÓDULO 4:</dc:title>
</cp:coreProperties>
</file>