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MÓDULO 2: “EL CUERPO”   (4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7"/>
        <w:gridCol w:w="3419"/>
      </w:tblGrid>
      <w:tr>
        <w:trPr>
          <w:trHeight w:val="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 sol salió</w:t>
            </w:r>
          </w:p>
        </w:tc>
      </w:tr>
      <w:tr>
        <w:trPr>
          <w:trHeight w:val="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sol, el sol sali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che se marchó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tender los brazos hacia arriba y trazar un arco grande con el gesto</w:t>
            </w:r>
          </w:p>
        </w:tc>
      </w:tr>
      <w:tr>
        <w:trPr>
          <w:trHeight w:val="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nubes corren, cor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Adonde llegarán?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rrer a pasitos cortos de un lado a otro</w:t>
            </w:r>
          </w:p>
        </w:tc>
      </w:tr>
      <w:tr>
        <w:trPr>
          <w:trHeight w:val="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mar, el mar sintió cal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e dónde, dónde me vendrá?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ver las manos abanicándose y mirando hacia arriba</w:t>
            </w:r>
          </w:p>
        </w:tc>
      </w:tr>
      <w:tr>
        <w:trPr>
          <w:trHeight w:val="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ós, nubes; nubes, adiós.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ver las manos diciendo adiós.</w:t>
            </w:r>
          </w:p>
        </w:tc>
      </w:tr>
      <w:tr>
        <w:trPr>
          <w:trHeight w:val="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árbol arriba mir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al sol alegre saludó.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los brazos extendidos, saludar mirando hacia arriba.</w:t>
            </w:r>
          </w:p>
        </w:tc>
      </w:tr>
      <w:tr>
        <w:trPr>
          <w:trHeight w:val="10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me pongo a canta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 bueno eres que el so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fuerte eres que el ma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suave que la flor.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tor palmas al compás.</w:t>
            </w:r>
          </w:p>
        </w:tc>
      </w:tr>
      <w:tr>
        <w:trPr>
          <w:trHeight w:val="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 quiero, Padre Dios.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nzar un beso con la mano hacia lo alt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 voy al campo para admirar las cosas bonitas que Dios nos da.</w:t>
            </w:r>
          </w:p>
          <w:p>
            <w:pPr>
              <w:pStyle w:val="Normal"/>
              <w:rPr/>
            </w:pPr>
            <w:r>
              <w:rPr/>
              <w:t>Me voy al campo para disfrutar del olor de las flores y camina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cias Señor por la naturaleza. ¡¡Que gran regalo!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nta Teresa (15 de octubr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EDIENCIA. </w:t>
            </w:r>
            <w:r>
              <w:rPr>
                <w:b/>
              </w:rPr>
              <w:t>Lema:</w:t>
            </w:r>
            <w:r>
              <w:rPr/>
              <w:t xml:space="preserve"> Para obedecer, antes escucharé bie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ebro, cerebelo, bulbo raquídeo, médula espinal, esófago, estómago, hígado, pancreas, intestino delgado, intestino grueso, corazón, riñones y vejiga urinari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bow, neck, back, shoulders, lips, tongue, wrist, belly-button, knee, ank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>
                <w:i/>
                <w:lang w:val="es-ES_tradnl"/>
              </w:rPr>
              <w:t xml:space="preserve">Lectura globalizada: </w:t>
            </w:r>
            <w:r>
              <w:rPr>
                <w:lang w:val="es-ES_tradnl"/>
              </w:rPr>
              <w:t>codo, cuello, espalda, hombros, labios, lengua, muñeca, ombligo, rodilla, tobil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Escritura del propio nomb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Iniciación a la escritura del nombre de los compañer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Memorización y comprensión de varias poesí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Identificar textos escri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i/>
                <w:i/>
                <w:iCs/>
                <w:lang w:val="es-ES_tradnl"/>
              </w:rPr>
            </w:pPr>
            <w:r>
              <w:rPr>
                <w:lang w:val="es-ES_tradnl"/>
              </w:rPr>
              <w:t>Identificar un texto numerativ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Números del 1 al 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Repaso de las grafías 1, 2, 3 y 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Repaso de las figuras geométr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Tamaño: grande/ mediano/ pequeñ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lang w:val="es-ES_tradnl"/>
              </w:rPr>
            </w:pPr>
            <w:r>
              <w:rPr>
                <w:lang w:val="es-ES_tradnl"/>
              </w:rPr>
              <w:t>Cuantificadores: uno/ pocos/ much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iraci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nmigo nacieron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 ellos me muevo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 uno me rompo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jo me quedo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os pies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Soy quien hace que tú viva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ándote fuerza y poder;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ambién amor y temo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mí siempre has de tener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El corazón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Si te miras al espej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 primerito que v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los ojitos alegr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de quien conoces muy bien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¿quién es?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Tu cara)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Monto en bici, voy al cole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do y juego a meter gol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o, bailo, salto un poco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zapatos y calcetines, a veces rompo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as piernas)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engo un tabique en el med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 dos ventanas a los lado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 las que entra aire pu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 sale el ya respirando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s-ES_tradnl"/>
              </w:rPr>
              <w:t>(La nariz)</w:t>
            </w:r>
            <w:r>
              <w:rPr>
                <w:lang w:val="es-ES_tradnl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Con ella vives, con ella hablas,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con ella rezas y hasta bostez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a boca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Cinco hermanos muy unid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ue no se podían mirar,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cuando riñen aunque quier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no los puedes separar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os dedos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Unas son redond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otras ovaladas,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unas piensan mucho,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otras casi nad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a cabeza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Sin hilos y sin motor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uevo y muevo un mirador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delante y hacia atrá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 este lado y a este otro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edo ver del cielo al ma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ablo, pienso, huelo y oigo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a cabez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ose Tomasito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se Tomasit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¡Qué tos contagiosa!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se el mundo entero.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acía gárgaras en la gargant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 jarabe de limón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 salieron gorgorit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o a un gorri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Este compró un huevo, </w:t>
              <w:br/>
              <w:t>éste encendió el fuego, </w:t>
              <w:br/>
              <w:t>éste trajo la sal, </w:t>
              <w:br/>
              <w:t>éste lo guisó </w:t>
              <w:br/>
              <w:t>y éste pícaro gordo </w:t>
              <w:br/>
              <w:t>se lo comió. 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-Éste, chiquitito y bonito, </w:t>
              <w:br/>
              <w:t>éste, el rey de los anillitos, </w:t>
              <w:br/>
              <w:t>éste, tonto y loco, </w:t>
              <w:br/>
              <w:t>éste se marchó a la escuela </w:t>
              <w:br/>
              <w:t>y éste se lo come to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Dentro de mi bo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oy a enumerar las cosas que me ayudan para poder hablar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Por donde sale el aire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 un agujerit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e se llama garganta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tá aquí en mi cuellecit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a lengua, muy mojada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 mueve sin parar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 habla a los amigo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ambién puede cantar.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s dientes muy blanquito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jetan las palabra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ríen divertido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 asoman cuando canta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Por último, los labios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se juntan al silbar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y son los que bien sabe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esar a los papá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>
                <w:lang w:val="es-ES_tradnl"/>
              </w:rPr>
              <w:t>Casa con dos puertas, difícil de guardar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n el país de los ciegos, el tuerto es el rey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ARGARITA EN LA BAÑE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Margarita en el baño estab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a daba verla, de fea que estab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 despeinado y la cara tizna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manos muy sucias y las uñas muy larg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Margarita del baño sali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sas olí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 era tan bonita como el mismo s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YO TENGO UNA CARI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 tengo una cari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parece una casi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pelo de mi cabez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 que son las tej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ojos son dos ventan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yo abro por las mañan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oca que tengo abier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 que es una puer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n el centro la nari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es un timbre y hace ¡ring!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I MONIGO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pinturas de color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chas ganas y un pinc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ré un muñec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hoja de pap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ezón, ojos enorm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s pelos erizad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os cortos, piernas larg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piececitos redondead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nariz, una rayit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orejas, dos bolita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a boca sonrient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de asoman varios dien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u cuerpo de col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sus brazos estirado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quedarnos los dos sol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ojito me ha guiña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siento muy orgull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verlo ya termina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lo muestro a mis amig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qué elegante me ha quedado!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RE’S A COW ON THE MOUNTAI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re’s a cow on the mountain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old saying go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 her legs are four fee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 her feet are eight to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r tail is behind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 the end of her back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her head is in fron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 the end of her neck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WO LITTLE EY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wo little eyes to look aroun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wo little ears, to hear each soun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little nose to smell what’s swee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little mouth that likes to eat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EDO EN EL AIRE (con gesto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edito vamos a levantar (bis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 el cielo alcanz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odemos descans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edito vamos a levant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edito en la cabeza a tocar (bis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 saldrá un buen chich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tanto golpet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edito en la cabeza a toc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edito en la nariz a tocar (b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pondrá como un fres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la tocas un montó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edito en nariz a toc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edito en la barriga a tocar (bis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nsa en miel o mazap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 rico y di ñam-ña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deditos todos juntos a tocar (b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almadas al comp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ste no estarás j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deditos todos juntos a tocar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ATE PALMAS (con gesto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 palmas si te sientes muy fel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almadas) (b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te sientes muy conten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 cortes ni un mo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 palmas si te sientes muy fel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almada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beza tocarás si eres feliz (pon-pon) (b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te sientes muy conten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 cortes ni un mo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beza tocarás si eres feliz (pon-pon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atadas si te sientes muy feli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atadas) (b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te sientes muy cont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 cortes ni un mo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atadas si te sientes muy feli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atada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UANDO ME RECORTA EL PEL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ando me recorta el pel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ijera de mamá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a diciendo en su revuelo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hiqui, chiqui, chiqui, cha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hiqui, chiqui, chiqui, chiqui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hiqui, chiqui, chiqui, cha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 xml:space="preserve">chiqui, chiqui, chiqui, chiqui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 tijera de mamá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tea. viene y 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ijera de mam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a mi oído cuchiche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qui, chiqui, chiqui, cha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hiqui, chiqui, chiqui, chiqui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ando el pelo me recor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ijera de mam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a más de lo que corta: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hiqui, chiqui, chiqui, cha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hiqui, chiqui, chiqui, chiqui..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DUDUÁ, DUDUÁ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duá, duduá, duduaaá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dentro, mano adent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fuera, mano afuera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uduá, duduá, duduaaá (bis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dentro, mano adent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fuera, mano afue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s para arriba, dedos para arrib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duá, duduá, duduaaá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dentro, mano adent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fuera, mano afue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s para arriba, dedos para arrib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os para atrás, codos para atrás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uduá, duduá, duduaaá (bis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dentro, mano adent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fuera, mano afue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s para arriba, dedos para arrib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os para atrás, codos para atr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 para atrás, cola para atrás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uduá, duduá, duduaaá (bis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dentro, mano adent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fuera, mano afue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s para arriba, dedos para arrib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os para atrás, codos para atr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 para atrás, cola para atr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 de pingüino, pies de pingüin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duá, duduá, duduaaá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dentro, mano adent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fuera, mano afue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s para arriba, dedos para arrib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os para atrás, codos para atr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 para atrás, cola para atr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 de pingüino, pies de pingüi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eza para arriba, cabeza para arrib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duá, duduá, duduaaá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dentro, mano adent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afuera, mano afue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s para arriba, dedos para arrib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os para atrás, codos para atr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 para atrás, cola para atr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 de pingüino, pies de pingüi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eza para arriba, cabeza para arrib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ua para afuera. lengua para afuera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 BODY SON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 your hands, touch your to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urn around and this is how it go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ve your arms, jump up high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ggle your fingers and touch the sk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CLAP YOUR HAND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 your hands, clap your hand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 your them just like me, touch your shoulders, touch your shoulders, touch them just like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p your knees, tap your knees, tap them just like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ake your head, shake your head, shake it just like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 your hands, clap your hands, then let them quiet b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IS IS THE WA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is the way I clean my teeth, clean my teath, clean my teeth. This is the way I clean my teeth, early in the mornin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is the way I wash my face, wash my face, wash my face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is the way I wash my fac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arly in the mornin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is the way I comb my hair, comb my hair, comb my hair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is the way I comb my hai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arly in the morning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OMMY THUMB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mmy Thumb, Tommy Thumb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ere are you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re I am, here I am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w do you do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er Pointer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ddle Man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uby Ring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by Small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gers all, fingers all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ere are you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Here we are, here we are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w do you do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 HOCKEY COCKE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put your right arm i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our right arm out, in, out, in, out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shake it all around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ou do the hockey cockey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you turn aroun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t’s what is all abou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the hockey, cockey, cocke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the hockey, cockey, cocke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h, the hockey, cockey, cocke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ees bent, arms stretched, ra, ra, ra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put your left arm in…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ou put your right leg in..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put your left leg in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put your whole self in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Symbol"/>
      <w:sz w:val="2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48:00Z</dcterms:created>
  <dc:creator>Weiertrass</dc:creator>
  <dc:description/>
  <cp:keywords/>
  <dc:language>en-US</dc:language>
  <cp:lastModifiedBy>Maria Jose</cp:lastModifiedBy>
  <cp:lastPrinted>2006-02-19T22:48:00Z</cp:lastPrinted>
  <dcterms:modified xsi:type="dcterms:W3CDTF">2014-09-30T18:09:00Z</dcterms:modified>
  <cp:revision>26</cp:revision>
  <dc:subject/>
  <dc:title>MÓDULO 4:</dc:title>
</cp:coreProperties>
</file>