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4: “NAVIDAD”   (4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02"/>
        <w:gridCol w:w="3024"/>
        <w:gridCol w:w="337"/>
        <w:gridCol w:w="352"/>
        <w:gridCol w:w="2724"/>
        <w:gridCol w:w="15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ILLA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RRE, CORRE AL PORTALIC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re, corre al portalic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ha nacido allí un chiqui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 he de llegar el primer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rimero yo he de s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ía, Jesús y santo José (bis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las doce de la noc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 llamé a grandes voc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 portal debéis ir todo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í pronto os quiero v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ía, Jesús y el santo José (bis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gelitos son del cie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pastores son del sue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ortal ya van llenan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canciones y de lu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ía, Jesús y el santo José (bis).</w:t>
            </w:r>
          </w:p>
        </w:tc>
      </w:tr>
      <w:tr>
        <w:trPr>
          <w:trHeight w:val="122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ACIÓ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ángel del cielo</w:t>
            </w:r>
          </w:p>
          <w:p>
            <w:pPr>
              <w:pStyle w:val="Normal"/>
              <w:rPr/>
            </w:pPr>
            <w:r>
              <w:rPr/>
              <w:t>entre resplandores,</w:t>
            </w:r>
          </w:p>
          <w:p>
            <w:pPr>
              <w:pStyle w:val="Normal"/>
              <w:rPr/>
            </w:pPr>
            <w:r>
              <w:rPr/>
              <w:t>lleva la noticia</w:t>
            </w:r>
          </w:p>
          <w:p>
            <w:pPr>
              <w:pStyle w:val="Normal"/>
              <w:rPr/>
            </w:pPr>
            <w:r>
              <w:rPr/>
              <w:t>a aquellos pastores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astores alegres</w:t>
            </w:r>
          </w:p>
          <w:p>
            <w:pPr>
              <w:pStyle w:val="Normal"/>
              <w:rPr/>
            </w:pPr>
            <w:r>
              <w:rPr/>
              <w:t>bien agradecidos</w:t>
            </w:r>
          </w:p>
          <w:p>
            <w:pPr>
              <w:pStyle w:val="Normal"/>
              <w:rPr/>
            </w:pPr>
            <w:r>
              <w:rPr/>
              <w:t>van a ver al Niño</w:t>
            </w:r>
          </w:p>
          <w:p>
            <w:pPr>
              <w:pStyle w:val="Normal"/>
              <w:rPr/>
            </w:pPr>
            <w:r>
              <w:rPr/>
              <w:t>al recién nacido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LIGIÓN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ús nace en Belén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ÁBITO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ROSIDAD. </w:t>
            </w:r>
            <w:r>
              <w:rPr>
                <w:b/>
              </w:rPr>
              <w:t xml:space="preserve">Lema: </w:t>
            </w:r>
            <w:r>
              <w:rPr/>
              <w:t>Doy un juguete que me gusta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CICLOPÉDICOS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ÁGENES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ib, manger, wise kings, camel, carol, candles, Christmas tree, bobble, little bell, gifts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CTOESCRITURA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paso del propio nombre e iniciación en la escritura del nombre de los compañero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Memorización de la poesía “Los Reyes Magos”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escubrimiento de las letras como representación de los sonido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Lectura globalizada</w:t>
            </w:r>
            <w:r>
              <w:rPr/>
              <w:t>: belén, pesebre, Reyes Magos, camello, villancico, velas, árbol de Navidad, bola, campanilla, regal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Escritura espontáne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Familiarización con los géneros textuales siguiente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El nombre propio de persona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El listado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La invitación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Textos lúdicos: canción, pareado y adivinanza. 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pasar los números del 1 al 20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Aprender los números del 15 al 20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paso de la grafía 2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Grafía del número 3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paso de la figura geométrica “el cuadrado”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Conceptos: muchos-pocos, grande-pequeño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 xml:space="preserve">Seriaciones.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Orientaciones espaciales: Delante-detrás, </w:t>
            </w:r>
          </w:p>
          <w:p>
            <w:pPr>
              <w:pStyle w:val="Normal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dentro-fuera, encima-debajo.          </w:t>
            </w: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SICOMOTRICIDAD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eralidad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IVINANZA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A Reyes y pastorcill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 a todos en gener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dica los caminito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 llegar al portal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La Estrella de Belén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Ellos vieron la Estrel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bonito resplandor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iguieron al momen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ubriendo al Niño Dios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Los Reyes Magos)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Salieron de Oriente</w:t>
              <w:br/>
              <w:t>con rumbo a Belén,</w:t>
              <w:br/>
              <w:t>si quieres juguetes</w:t>
              <w:br/>
              <w:t>escribe a los tres.</w:t>
              <w:br/>
            </w:r>
            <w:r>
              <w:rPr>
                <w:i/>
                <w:color w:val="000000"/>
              </w:rPr>
              <w:t>(Los Reyes Magos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Verás una Virgen bella,</w:t>
              <w:br/>
              <w:t>madre de su propio Padre,</w:t>
              <w:br/>
              <w:t>y aunque es verdadera madre</w:t>
              <w:br/>
              <w:t>no deja de ser doncella.</w:t>
              <w:br/>
            </w:r>
            <w:r>
              <w:rPr>
                <w:i/>
                <w:color w:val="000000"/>
              </w:rPr>
              <w:t>(La Virgen María)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BALENGUA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Al polvorón, polvorón,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que estás en mis manos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 </w:t>
            </w:r>
            <w:r>
              <w:rPr/>
              <w:t xml:space="preserve">y la niña que lo tenga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 </w:t>
            </w:r>
            <w:r>
              <w:rPr/>
              <w:t xml:space="preserve">que lo guarde en fervor. 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Pasé por allí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 </w:t>
            </w:r>
            <w:r>
              <w:rPr/>
              <w:t xml:space="preserve">y nadie lo vio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 </w:t>
            </w:r>
            <w:r>
              <w:rPr/>
              <w:t>¿Qué niña será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 </w:t>
            </w:r>
            <w:r>
              <w:rPr/>
              <w:t>la que lo tendrá?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TAHÍLAS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ajarito que cantas en la lagun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00"/>
              </w:rPr>
            </w:pPr>
            <w:r>
              <w:rPr>
                <w:color w:val="000000"/>
              </w:rPr>
              <w:t>no despiertes al Niño que está en la cuna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MAS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-Navidad que vuelve, vuelve la parranda;</w:t>
              <w:br/>
              <w:t>en fiesta de Reyes, todo el mundo canta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RANES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Un mes antes y otro después de navidad es invierno de verdad.</w:t>
            </w:r>
          </w:p>
          <w:p>
            <w:pPr>
              <w:pStyle w:val="Normal"/>
              <w:rPr/>
            </w:pPr>
            <w:r>
              <w:rPr/>
              <w:t>-Diciembre tiritando, buen enero y mejor año.</w:t>
            </w:r>
          </w:p>
        </w:tc>
      </w:tr>
      <w:tr>
        <w:trPr>
          <w:trHeight w:val="498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ENTOS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ESÍA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LAS DOCE ESTÁN DANDO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Las doce están dando y el Niño llorand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Virgen María lo está consoland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 una cestita de muchos regalos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¡Levanta, José!; enciende una vela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y ve a ver quién anda por las escaleras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Son unos angelitos que van de carrera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 llevan a un Niño vestido de seda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¿De quién es el Niño? De María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¿Dónde está María? Hablando con Pedro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¿Dónde está Pedro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riendo y cerran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las puertas del Cielo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AWAY IN A MANGER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way in a mang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 crib for a bed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little Lord Jesu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id down his sweet head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tars in the bright sky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oked down where he lay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little Lord Jesus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leep on the hay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CIONES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DORMIDITO ESTÁ JESÚ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midito está Jesú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dadito con charla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que al niño de Belé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 vamos a despert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 se empieza a sonreí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 ojillos a brilla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quen flautas y tambo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Jesús despierto está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 niño chiquitit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 canta con amo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los niños de este co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 darán su coraz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N LA NOCHE DE LA NOCHEBU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la noche de la Nochebu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jo las estrellas por la madrugá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 pastores con sus campanill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ran al Niño que ha nacido y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con devoció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 tocando zambombas, pander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ando las coplas al Niño de Di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S UN CHIQUI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s un chiqui, chiqui, chiqu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un chiqui, chico, chav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o el mundo va a adorarl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 también me voy “pá llá”. (bis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anad ya los cami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el buen Niño va a nac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re, corre al portalil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pá” llegar antes que É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y miel le gusta al Niñ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y miel le llevaré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un ratón en el bolsill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que juegue con É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tambor de cuchipand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 zurrón y un cascabe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u padre una zambom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a su madre un almire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YA VIENEN LOS REYES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NA PANDERETA SUENA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LEGRÍA, ALEGRÍA, ALEGRÍA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A MARIMORENA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JINGLE BELLS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Favourite Christmas songs, nº1)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shing through the snow</w:t>
              <w:br/>
              <w:t>In a one-horse open sleigh</w:t>
              <w:br/>
              <w:t>Through the fields we go</w:t>
              <w:br/>
              <w:t>Laughing all the way.</w:t>
              <w:br/>
              <w:t>Bells on bob-tail ring</w:t>
              <w:br/>
              <w:t>Making spirits bright</w:t>
              <w:br/>
              <w:t>What fun it is to ride and sing</w:t>
              <w:br/>
              <w:t>A sleighing song tonight. Jingle bells, jingle bells</w:t>
              <w:br/>
              <w:t>Jingle all the way,</w:t>
              <w:br/>
              <w:t>Oh what fun it is to ride</w:t>
              <w:br/>
              <w:t>In a one-horse open sleigh,</w:t>
              <w:br/>
              <w:t>Jingle bells, jingle bells</w:t>
              <w:br/>
              <w:t>Jingle all the way,</w:t>
              <w:br/>
              <w:t>Oh what fun it is to ride</w:t>
              <w:br/>
              <w:t xml:space="preserve">In a one-horse open sleigh.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  <w:t>THE SONG OF THE LITTLE MOUS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0"/>
                <w:szCs w:val="20"/>
                <w:lang w:val="en-GB"/>
              </w:rPr>
              <w:t xml:space="preserve"> was there on the night when Jesus came, Jesus came, Jesus ca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was there on the night when Jesus came, but nobody noticed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was there when the shepherds came to see, came to see, came to see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was there when the shepherds came to see, but nobody noticed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was there when the kings brought gifts so fine, gifts so fine, gifts so fin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was there when the kings brought gifts so fine, but nobody noticed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was there when the angels came to sing, came to sing, came to sin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was there when the angels came to sing, but nobody noticed me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HTMLconformatoprevi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O CHRISTMAS TREE.</w:t>
              <w:br/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(Favourite Christmas songs, nº2)</w:t>
            </w:r>
          </w:p>
          <w:p>
            <w:pPr>
              <w:pStyle w:val="HTMLconformatoprevio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 Christmas tree, O Christmas tree,</w:t>
            </w:r>
          </w:p>
          <w:p>
            <w:pPr>
              <w:pStyle w:val="HTMLconformatoprevio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ow lovely are your branches.</w:t>
            </w:r>
          </w:p>
          <w:p>
            <w:pPr>
              <w:pStyle w:val="HTMLconformatoprevio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 Christmas tree, O Christmas tree,</w:t>
            </w:r>
          </w:p>
          <w:p>
            <w:pPr>
              <w:pStyle w:val="HTMLconformatoprevio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ow lovely are your branches.</w:t>
            </w:r>
          </w:p>
          <w:p>
            <w:pPr>
              <w:pStyle w:val="HTMLconformatoprevio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 summer sun or winter snow</w:t>
            </w:r>
          </w:p>
          <w:p>
            <w:pPr>
              <w:pStyle w:val="HTMLconformatoprevio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 coat of green you always show.</w:t>
            </w:r>
          </w:p>
          <w:p>
            <w:pPr>
              <w:pStyle w:val="HTMLconformatoprevio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 Christmas tree, O Christmas tree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w lovely are your branches.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4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56:00Z</dcterms:created>
  <dc:creator>Weiertrass</dc:creator>
  <dc:description/>
  <dc:language>en-US</dc:language>
  <cp:lastModifiedBy>CARMELIN</cp:lastModifiedBy>
  <cp:lastPrinted>2006-02-19T22:48:00Z</cp:lastPrinted>
  <dcterms:modified xsi:type="dcterms:W3CDTF">2007-09-28T14:37:00Z</dcterms:modified>
  <cp:revision>29</cp:revision>
  <dc:subject/>
  <dc:title>MÓDULO 4:</dc:title>
</cp:coreProperties>
</file>