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6: “LA CIUDAD”   (4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8"/>
        <w:gridCol w:w="77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 SIENTO FELIZ.</w:t>
            </w:r>
          </w:p>
          <w:p>
            <w:pPr>
              <w:pStyle w:val="Normal"/>
              <w:rPr/>
            </w:pPr>
            <w:r>
              <w:rPr/>
              <w:t>Cuando miro tu imagen me siento feliz, sí, sí,</w:t>
            </w:r>
          </w:p>
          <w:p>
            <w:pPr>
              <w:pStyle w:val="Normal"/>
              <w:rPr/>
            </w:pPr>
            <w:r>
              <w:rPr/>
              <w:t>me siento feliz, me siento feliz;</w:t>
            </w:r>
          </w:p>
          <w:p>
            <w:pPr>
              <w:pStyle w:val="Normal"/>
              <w:rPr/>
            </w:pPr>
            <w:r>
              <w:rPr/>
              <w:t>pues se que tu me guardas en tu corazón, sí, sí,</w:t>
            </w:r>
          </w:p>
          <w:p>
            <w:pPr>
              <w:pStyle w:val="Normal"/>
              <w:rPr/>
            </w:pPr>
            <w:r>
              <w:rPr/>
              <w:t>en tu corazón, en tu corazón.</w:t>
            </w:r>
          </w:p>
          <w:p>
            <w:pPr>
              <w:pStyle w:val="Normal"/>
              <w:rPr/>
            </w:pPr>
            <w:r>
              <w:rPr/>
              <w:t>Tú siempre sabes lo que es mejor para mí, sí, sí,</w:t>
            </w:r>
          </w:p>
          <w:p>
            <w:pPr>
              <w:pStyle w:val="Normal"/>
              <w:rPr/>
            </w:pPr>
            <w:r>
              <w:rPr/>
              <w:t>lo que es mejor, lo que es mejor;</w:t>
            </w:r>
          </w:p>
          <w:p>
            <w:pPr>
              <w:pStyle w:val="Normal"/>
              <w:rPr/>
            </w:pPr>
            <w:r>
              <w:rPr/>
              <w:t>y quiero agradecerte todo tu amor, sí, sí,</w:t>
            </w:r>
          </w:p>
          <w:p>
            <w:pPr>
              <w:pStyle w:val="Normal"/>
              <w:rPr/>
            </w:pPr>
            <w:r>
              <w:rPr/>
              <w:t>todo tu amor, todo tu amo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usito querido, ayúdame (juntar las manos),</w:t>
            </w:r>
          </w:p>
          <w:p>
            <w:pPr>
              <w:pStyle w:val="Normal"/>
              <w:rPr/>
            </w:pPr>
            <w:r>
              <w:rPr/>
              <w:t>una buena persona quiero ser (juntar las manos).</w:t>
            </w:r>
          </w:p>
          <w:p>
            <w:pPr>
              <w:pStyle w:val="Normal"/>
              <w:rPr/>
            </w:pPr>
            <w:r>
              <w:rPr/>
              <w:t>Toma mi mano muy fuerte en la tuya,</w:t>
            </w:r>
          </w:p>
          <w:p>
            <w:pPr>
              <w:pStyle w:val="Normal"/>
              <w:rPr/>
            </w:pPr>
            <w:r>
              <w:rPr/>
              <w:t>(dar la mano a Jesús en el aire)</w:t>
            </w:r>
          </w:p>
          <w:p>
            <w:pPr>
              <w:pStyle w:val="Normal"/>
              <w:rPr/>
            </w:pPr>
            <w:r>
              <w:rPr/>
              <w:t>y cuida que no me pierda nunca.</w:t>
            </w:r>
          </w:p>
          <w:p>
            <w:pPr>
              <w:pStyle w:val="Normal"/>
              <w:rPr/>
            </w:pPr>
            <w:r>
              <w:rPr/>
              <w:t>(mandar un besito a Jesús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ús nos enseña a vivir la paz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NCERIDAD. </w:t>
            </w:r>
            <w:r>
              <w:rPr>
                <w:b/>
              </w:rPr>
              <w:t xml:space="preserve">Lema: </w:t>
            </w:r>
            <w:r>
              <w:rPr/>
              <w:t>Cuento mis cosas a quienes me quiere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spital, church, supermarket, park, garage, building, traffic-lights, shop, post-office, schoo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construcción de textos conocidos a partir de palabras desordenad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similación y compresión de los cuento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irat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Bruj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Monstru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antasm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>Lectura globalizada:</w:t>
            </w:r>
            <w:r>
              <w:rPr>
                <w:color w:val="000000"/>
              </w:rPr>
              <w:t xml:space="preserve"> hospital, iglesia, supermercado, parque, garaje, edificio, semáforo, tienda, correos, colegi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Formulación de hipótesis a partir de la observación de textos y de imágenes  y comprobación de las mism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opia de palabras y de textos divers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Aprender los números del 20 al 25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pasar los números del 1 al 20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paso de la grafía del  número 3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Inicio en la grafía del número 4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Asociación número/cantidad entre 1 y 3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Los precios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Medidas: largo/corto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azonamiento lógico: igual/diferent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zamientos y recepcion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Me llegan las cartas </w:t>
              <w:br/>
              <w:t>y no sé leer</w:t>
              <w:br/>
              <w:t>y, aunque me las trago,</w:t>
              <w:br/>
              <w:t>no mancho el papel.</w:t>
              <w:br/>
            </w:r>
            <w:r>
              <w:rPr>
                <w:i/>
                <w:color w:val="000000"/>
              </w:rPr>
              <w:t>(El buzón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Todos me pisan a mí, </w:t>
              <w:br/>
              <w:t>pero yo no piso a nadie; </w:t>
              <w:br/>
              <w:t>todos preguntan por mí, </w:t>
              <w:br/>
              <w:t>yo no pregunto por nadie. </w:t>
              <w:br/>
            </w:r>
            <w:r>
              <w:rPr>
                <w:i/>
                <w:color w:val="000000"/>
              </w:rPr>
              <w:t>(La cal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Alta y delgada,</w:t>
              <w:br/>
              <w:t>cabeza brillante,</w:t>
              <w:br/>
              <w:t>ilumina de noche</w:t>
              <w:br/>
              <w:t>a los caminantes.</w:t>
              <w:br/>
            </w:r>
            <w:r>
              <w:rPr>
                <w:i/>
                <w:color w:val="000000"/>
              </w:rPr>
              <w:t>(La farola)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Con sólo tres colores</w:t>
              <w:br/>
              <w:t>ordeno a cada uno.</w:t>
              <w:br/>
              <w:t>Si todos me respetan</w:t>
              <w:br/>
              <w:t>no habrá accidente alguno.</w:t>
              <w:br/>
            </w:r>
            <w:r>
              <w:rPr>
                <w:i/>
                <w:color w:val="000000"/>
              </w:rPr>
              <w:t>(El semáforo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El que la tenga que la atienda </w:t>
              <w:br/>
              <w:t>y si no lo mejor es que la venda.</w:t>
              <w:br/>
            </w:r>
            <w:r>
              <w:rPr>
                <w:i/>
                <w:color w:val="000000"/>
              </w:rPr>
              <w:t>(La tiend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engo coches y autobus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za, mercado y escuelas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os, calzadas y aceras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 de noche, muchas luces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la ciudad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Un carro cargado de rocas </w:t>
            </w:r>
          </w:p>
          <w:p>
            <w:pPr>
              <w:pStyle w:val="Normal"/>
              <w:rPr/>
            </w:pPr>
            <w:r>
              <w:rPr/>
              <w:t xml:space="preserve">iba por la carretera haciendo </w:t>
            </w:r>
          </w:p>
          <w:p>
            <w:pPr>
              <w:pStyle w:val="Normal"/>
              <w:rPr/>
            </w:pPr>
            <w:r>
              <w:rPr/>
              <w:t>carric, carrac, carric, carrac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En un café se rifa un pez, </w:t>
              <w:br/>
              <w:t xml:space="preserve">al que le toque el número tres, </w:t>
              <w:br/>
              <w:t>uno, dos y tr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La ciudad tiene mil calles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largas ruidosas y llena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 la mano de papá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voy caminando por la acer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ches, sirenas y semáforos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van y vienen, corren, vuelven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un guardia con el silbato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nos ayuda y los detiene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hora cruzamos tranquilos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or unas rayitas blancas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con nombre de animal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de las selvas africana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 otra vez corren los coches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echando humo muy negr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pá y yo vamos a casa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orque se acabó el paseo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y el semáforo hace un guiño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ara decir “hasta luego”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De hombres leales están llenos los hospitale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Casa en la plaza, los quicios tiene de plat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Mal año o buen año, cuatro caben en un banco.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 CRUZAR LA CALLE.</w:t>
            </w:r>
          </w:p>
          <w:p>
            <w:pPr>
              <w:pStyle w:val="Normal"/>
              <w:rPr/>
            </w:pPr>
            <w:r>
              <w:rPr/>
              <w:t>Al cruzar la calle,</w:t>
            </w:r>
          </w:p>
          <w:p>
            <w:pPr>
              <w:pStyle w:val="Normal"/>
              <w:rPr/>
            </w:pPr>
            <w:r>
              <w:rPr/>
              <w:t>no lo hagáis atolondrados,</w:t>
            </w:r>
          </w:p>
          <w:p>
            <w:pPr>
              <w:pStyle w:val="Normal"/>
              <w:rPr/>
            </w:pPr>
            <w:r>
              <w:rPr/>
              <w:t>sino mirad bien a todos lados.</w:t>
            </w:r>
          </w:p>
          <w:p>
            <w:pPr>
              <w:pStyle w:val="Normal"/>
              <w:rPr/>
            </w:pPr>
            <w:r>
              <w:rPr/>
              <w:t>Si se escapa la pelota,</w:t>
            </w:r>
          </w:p>
          <w:p>
            <w:pPr>
              <w:pStyle w:val="Normal"/>
              <w:rPr/>
            </w:pPr>
            <w:r>
              <w:rPr/>
              <w:t>párate en seco, ¡no cruces!,</w:t>
            </w:r>
          </w:p>
          <w:p>
            <w:pPr>
              <w:pStyle w:val="Normal"/>
              <w:rPr/>
            </w:pPr>
            <w:r>
              <w:rPr/>
              <w:t>te puedes caer de bruces</w:t>
            </w:r>
          </w:p>
          <w:p>
            <w:pPr>
              <w:pStyle w:val="Normal"/>
              <w:rPr/>
            </w:pPr>
            <w:r>
              <w:rPr/>
              <w:t>En la selva del asfalto,</w:t>
            </w:r>
          </w:p>
          <w:p>
            <w:pPr>
              <w:pStyle w:val="Normal"/>
              <w:rPr/>
            </w:pPr>
            <w:r>
              <w:rPr/>
              <w:t>los tigres son autobuses</w:t>
            </w:r>
          </w:p>
          <w:p>
            <w:pPr>
              <w:pStyle w:val="Normal"/>
              <w:rPr/>
            </w:pPr>
            <w:r>
              <w:rPr/>
              <w:t>y los leones, autos s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 MI PUEBLO.</w:t>
            </w:r>
          </w:p>
          <w:p>
            <w:pPr>
              <w:pStyle w:val="Normal"/>
              <w:rPr/>
            </w:pPr>
            <w:r>
              <w:rPr/>
              <w:t>En mi pueblo hay una plaza,</w:t>
            </w:r>
          </w:p>
          <w:p>
            <w:pPr>
              <w:pStyle w:val="Normal"/>
              <w:rPr/>
            </w:pPr>
            <w:r>
              <w:rPr/>
              <w:t>con un árbol y una flor,</w:t>
            </w:r>
          </w:p>
          <w:p>
            <w:pPr>
              <w:pStyle w:val="Normal"/>
              <w:rPr/>
            </w:pPr>
            <w:r>
              <w:rPr/>
              <w:t>y un campanario tan alto,</w:t>
            </w:r>
          </w:p>
          <w:p>
            <w:pPr>
              <w:pStyle w:val="Normal"/>
              <w:rPr/>
            </w:pPr>
            <w:r>
              <w:rPr/>
              <w:t>que alguna vez tapa el sol.</w:t>
            </w:r>
          </w:p>
          <w:p>
            <w:pPr>
              <w:pStyle w:val="Normal"/>
              <w:rPr/>
            </w:pPr>
            <w:r>
              <w:rPr/>
              <w:t>Por algunas calles, pasan coches,</w:t>
            </w:r>
          </w:p>
          <w:p>
            <w:pPr>
              <w:pStyle w:val="Normal"/>
              <w:rPr/>
            </w:pPr>
            <w:r>
              <w:rPr/>
              <w:t>que hacen “rum” con su motor;</w:t>
            </w:r>
          </w:p>
          <w:p>
            <w:pPr>
              <w:pStyle w:val="Normal"/>
              <w:rPr/>
            </w:pPr>
            <w:r>
              <w:rPr/>
              <w:t>como también pasan gallos,</w:t>
            </w:r>
          </w:p>
          <w:p>
            <w:pPr>
              <w:pStyle w:val="Normal"/>
              <w:rPr/>
            </w:pPr>
            <w:r>
              <w:rPr/>
              <w:t>niños y el doctor.</w:t>
            </w:r>
          </w:p>
          <w:p>
            <w:pPr>
              <w:pStyle w:val="Normal"/>
              <w:rPr/>
            </w:pPr>
            <w:r>
              <w:rPr/>
              <w:t>Cuando todos hacen fila,</w:t>
            </w:r>
          </w:p>
          <w:p>
            <w:pPr>
              <w:pStyle w:val="Normal"/>
              <w:rPr/>
            </w:pPr>
            <w:r>
              <w:rPr/>
              <w:t>el tráfico va mej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TORTUGA EN LA CIUDAD.</w:t>
            </w:r>
          </w:p>
          <w:p>
            <w:pPr>
              <w:pStyle w:val="Normal"/>
              <w:rPr/>
            </w:pPr>
            <w:r>
              <w:rPr/>
              <w:t>Iba una tortuga por la gran ciudad,</w:t>
            </w:r>
          </w:p>
          <w:p>
            <w:pPr>
              <w:pStyle w:val="Normal"/>
              <w:rPr/>
            </w:pPr>
            <w:r>
              <w:rPr/>
              <w:t>iba despistada de tanto andar.</w:t>
            </w:r>
          </w:p>
          <w:p>
            <w:pPr>
              <w:pStyle w:val="Normal"/>
              <w:rPr/>
            </w:pPr>
            <w:r>
              <w:rPr/>
              <w:t>Buscaba una tienda, quería comprar</w:t>
            </w:r>
          </w:p>
          <w:p>
            <w:pPr>
              <w:pStyle w:val="Normal"/>
              <w:rPr/>
            </w:pPr>
            <w:r>
              <w:rPr/>
              <w:t>un sombrero nuevo y medias, un par.</w:t>
            </w:r>
          </w:p>
          <w:p>
            <w:pPr>
              <w:pStyle w:val="Normal"/>
              <w:rPr/>
            </w:pPr>
            <w:r>
              <w:rPr/>
              <w:t xml:space="preserve">Se compró un sombrero </w:t>
            </w:r>
          </w:p>
          <w:p>
            <w:pPr>
              <w:pStyle w:val="Normal"/>
              <w:rPr/>
            </w:pPr>
            <w:r>
              <w:rPr/>
              <w:t>con cinta de seda,</w:t>
            </w:r>
          </w:p>
          <w:p>
            <w:pPr>
              <w:pStyle w:val="Normal"/>
              <w:rPr/>
            </w:pPr>
            <w:r>
              <w:rPr/>
              <w:t>y tan elegante, salió de la tienda.</w:t>
            </w:r>
          </w:p>
          <w:p>
            <w:pPr>
              <w:pStyle w:val="Normal"/>
              <w:rPr/>
            </w:pPr>
            <w:r>
              <w:rPr/>
              <w:t>Pasaban los coches y un furgoneta,</w:t>
            </w:r>
          </w:p>
          <w:p>
            <w:pPr>
              <w:pStyle w:val="Normal"/>
              <w:rPr/>
            </w:pPr>
            <w:r>
              <w:rPr/>
              <w:t>pasó un camión y tres bicicletas,</w:t>
            </w:r>
          </w:p>
          <w:p>
            <w:pPr>
              <w:pStyle w:val="Normal"/>
              <w:rPr/>
            </w:pPr>
            <w:r>
              <w:rPr/>
              <w:t>y la tortuguita escondió su cabeza.</w:t>
            </w:r>
          </w:p>
          <w:p>
            <w:pPr>
              <w:pStyle w:val="Normal"/>
              <w:rPr/>
            </w:pPr>
            <w:r>
              <w:rPr/>
              <w:t xml:space="preserve">Pero cuando de nuevo </w:t>
            </w:r>
          </w:p>
          <w:p>
            <w:pPr>
              <w:pStyle w:val="Normal"/>
              <w:rPr/>
            </w:pPr>
            <w:r>
              <w:rPr/>
              <w:t>su carita asomó,</w:t>
            </w:r>
          </w:p>
          <w:p>
            <w:pPr>
              <w:pStyle w:val="Normal"/>
              <w:rPr/>
            </w:pPr>
            <w:r>
              <w:rPr/>
              <w:t>¡pobre sombrerito, se lo atropelló,</w:t>
            </w:r>
          </w:p>
          <w:p>
            <w:pPr>
              <w:pStyle w:val="Normal"/>
              <w:rPr/>
            </w:pPr>
            <w:r>
              <w:rPr/>
              <w:t xml:space="preserve">un camión muy grande </w:t>
            </w:r>
          </w:p>
          <w:p>
            <w:pPr>
              <w:pStyle w:val="Normal"/>
              <w:rPr/>
            </w:pPr>
            <w:r>
              <w:rPr/>
              <w:t>de color marrón!.</w:t>
            </w:r>
          </w:p>
          <w:p>
            <w:pPr>
              <w:pStyle w:val="Normal"/>
              <w:rPr/>
            </w:pPr>
            <w:r>
              <w:rPr/>
              <w:t>La tortuga dijo: ¡qué fatalidad,</w:t>
            </w:r>
          </w:p>
          <w:p>
            <w:pPr>
              <w:pStyle w:val="Normal"/>
              <w:rPr/>
            </w:pPr>
            <w:r>
              <w:rPr/>
              <w:t xml:space="preserve">yo me voy al río, </w:t>
            </w:r>
          </w:p>
          <w:p>
            <w:pPr>
              <w:pStyle w:val="Normal"/>
              <w:rPr/>
            </w:pPr>
            <w:r>
              <w:rPr/>
              <w:t>¡qué asco de ciudad!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I SAW A SHIP A-SAIL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aw a ship a-sailing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-sailing on the sea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oh!, it was all lad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pretty things for th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were comfits in the cabi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apples in the hold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ails were made of sil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the masts were all of gol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our and twenty sai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t stood between the desck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re four and twenty m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chains around their neck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aptain was a duck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 packet on his back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when the ship began to mov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aptain said: “quack, quack!”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N BARCO VEO EN EL AGU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barco veo en el agua, el agua, el agu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barco veo en el agua, me viene a rescat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sea un bote de remos, de remos, de rem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ese bote de remos nos lleve a nuestro hog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s a remar, a remar, a rem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os a llegar prontito a nuestro hog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á un velero ojalá, ojalá, ojal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sea un velero y además nos lleve a nuestro hog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as a izar, a izar, a iz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os a llegar prontito a nuestro hog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rá paletas ojalá, ojalá, ojal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ese barco venga ya y me lleve a mi hog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rueden esas ruedas y eso es ya est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os a llegar prontito a nuestro hog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sea un fuera borda, fuera bord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sea un fuera borda que me venga a rescat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 barco como un relámpa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vamos a llegar prontito a nuestro hogar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A MUÑEQUITA DE LUCI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uñequita de Lucita estaba enfema-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doctor mandó venir a toda prisa-s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buen doctor llegó con bolsa y sombrer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aporreo la puerta con porrón-pon-pon-po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ó la muñequita con angustia-t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dijo hazme caso y acuésta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nsejó pastillas con receta-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 ya verás la curará-ra-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I PORTERO AMAD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portero se llama Amador, dor d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portero no es electrónic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portero es supersó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portero Amador, dor d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puerta del bloque veintidós, dos d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 calle donde vivo yo, yo y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dice hola o me dice adiós, adió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portero Amador, dor d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 portero se llama Amador, dor d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 portero no es electrónic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 portero es supersó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 portero Amador, dor d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 AUTO BOCHINCHERO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EN LITTLE MONKEY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n little monkey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umping on the bed;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fell off, and bumped his hea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mmy phoned the doctor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the doctor said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“</w:t>
            </w:r>
            <w:r>
              <w:rPr>
                <w:sz w:val="20"/>
                <w:szCs w:val="20"/>
                <w:lang w:val="en-GB"/>
              </w:rPr>
              <w:t xml:space="preserve">no more monkeys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umping, jumping on the bed”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E MUFFIN MA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h, do you know the muffin ma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uffin man, the muffin ma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h, do you know the muffin ma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o lives on Drury Lane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h, yes, we know the muffin ma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muffin man, the muffin man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h, yes we know the muffin ma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o lives on Drury Lan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h, we all know the muffin ma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uffin man, the muffin ma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h, we all know the muffin ma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o lives on Drury Lan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PETER WORKS WITH ONE HAMMER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 works with one Hammer, one hammer, one hammer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 works with one hammer, this fine da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 works with two hammer,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 works with three hammer, etc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 works with four hammer, etc,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 works with five hammer, etc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´s very tired now,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´s going to sleep now,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´s waking up now, up now, up now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´s waking up now this fine day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1:19:00Z</dcterms:created>
  <dc:creator>Weiertrass</dc:creator>
  <dc:description/>
  <cp:keywords/>
  <dc:language>en-US</dc:language>
  <cp:lastModifiedBy>JOSELIN</cp:lastModifiedBy>
  <cp:lastPrinted>2006-02-19T22:48:00Z</cp:lastPrinted>
  <dcterms:modified xsi:type="dcterms:W3CDTF">2007-02-01T22:47:00Z</dcterms:modified>
  <cp:revision>19</cp:revision>
  <dc:subject/>
  <dc:title>MÓDULO 4:</dc:title>
</cp:coreProperties>
</file>