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4: “NAVIDAD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02"/>
        <w:gridCol w:w="3009"/>
        <w:gridCol w:w="358"/>
        <w:gridCol w:w="170"/>
        <w:gridCol w:w="2915"/>
      </w:tblGrid>
      <w:tr>
        <w:trPr>
          <w:trHeight w:val="312" w:hRule="atLeast"/>
        </w:trPr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ILLA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ITO, CHITO, CALLANDITO.</w:t>
            </w:r>
          </w:p>
        </w:tc>
      </w:tr>
      <w:tr>
        <w:trPr>
          <w:trHeight w:val="1658" w:hRule="atLeast"/>
        </w:trPr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ito, chito, callandito</w:t>
            </w:r>
          </w:p>
          <w:p>
            <w:pPr>
              <w:pStyle w:val="Normal"/>
              <w:rPr/>
            </w:pPr>
            <w:r>
              <w:rPr/>
              <w:t>llegaremos al portal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Cantaremos, bailaremos,</w:t>
            </w:r>
          </w:p>
          <w:p>
            <w:pPr>
              <w:pStyle w:val="Normal"/>
              <w:rPr/>
            </w:pPr>
            <w:r>
              <w:rPr/>
              <w:t>y el niño se alegrará” (bis).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Pero chito, ssh, ssh,</w:t>
            </w:r>
          </w:p>
          <w:p>
            <w:pPr>
              <w:pStyle w:val="Normal"/>
              <w:rPr/>
            </w:pPr>
            <w:r>
              <w:rPr/>
              <w:t>muy bajito, ssh, ssh,</w:t>
            </w:r>
          </w:p>
          <w:p>
            <w:pPr>
              <w:pStyle w:val="Normal"/>
              <w:rPr/>
            </w:pPr>
            <w:r>
              <w:rPr/>
              <w:t>no se vaya a despertar” (bis).</w:t>
            </w:r>
          </w:p>
        </w:tc>
        <w:tc>
          <w:tcPr>
            <w:tcW w:w="34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Al ver tan contento al Niño Jesús,</w:t>
            </w:r>
          </w:p>
          <w:p>
            <w:pPr>
              <w:pStyle w:val="Normal"/>
              <w:rPr/>
            </w:pPr>
            <w:r>
              <w:rPr/>
              <w:t>José y María se llenan de luz.</w:t>
            </w:r>
          </w:p>
          <w:p>
            <w:pPr>
              <w:pStyle w:val="Normal"/>
              <w:rPr/>
            </w:pPr>
            <w:r>
              <w:rPr/>
              <w:t>El buey y la mula con su aliento dan,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calorcito al niño que ha nacido ya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ACIÓN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 es Navida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Belén montado est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ús ha veni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raernos la paz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 anuncia la estrel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nos lleva al portal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IGIÓN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ce el Niño Jesús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ÁBITO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NEROSIDAD. </w:t>
            </w:r>
            <w:r>
              <w:rPr>
                <w:b/>
              </w:rPr>
              <w:t xml:space="preserve">Lema: </w:t>
            </w:r>
            <w:r>
              <w:rPr/>
              <w:t>Comparto mis cosas con los demás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ÁGENES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ristmas, Bethlehem, Virgin Mary, Saint Joseph, Baby Jesus, angel, mule, ox, sheep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OESCRITURA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Descubrimiento de la diferencia entre lo que es escritura y lo que no lo 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Descubrimiento de algunos de los usos funcionales de la lengua escrit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u w:val="single"/>
              </w:rPr>
            </w:pPr>
            <w:r>
              <w:rPr>
                <w:i/>
              </w:rPr>
              <w:t>Lectura globalizada:</w:t>
            </w:r>
            <w:r>
              <w:rPr/>
              <w:t xml:space="preserve"> Navidad, Belén, Virgen María, San José, Niño Jesús, Ángel, mula, buey, oveja.  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conocer los números 1, 2, 3, 4, 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Iniciar la grafía del número 1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Asociar cantidad–grafía de los númer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econocer los colores: amarillo, rojo, azul y verd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nceptos: arriba-abajo, dentro-fuera, triste-content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Forma geométrica: el círculo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ICOMOTRICIDAD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teralidad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IVINANZAS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>-En camellos vienen montados y de juguetes vienen cargados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Los Reyes Magos)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Por el cielo andaba y nadie la vio, sólo los Reyes Magos, a quienes guió. 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(La estrella de Oriente)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Es un mundo en miniatura que, en cada mes de diciembre,    celebra que en un pesebre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ació una divina criatura.     </w:t>
            </w:r>
            <w:r>
              <w:rPr>
                <w:i/>
                <w:color w:val="000000"/>
              </w:rPr>
              <w:t>(El Belén o Nacimient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BALENGUAS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s claras campanas, en claras mañana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 clara voz dan: tin, tan, tin, tan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TAHÍL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Hay una caj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una caj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y una mant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una mant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y una rana.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 una ra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y una lan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la rana se la tragó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MAS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¿Dónde vas María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ita y a pi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uscando al niño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¿donde lo hallaré?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Tiene doce años</w:t>
              <w:br/>
              <w:t>y es como la miel,</w:t>
              <w:br/>
              <w:t>su nombre es Jesús,</w:t>
              <w:br/>
              <w:t>Jesús, Enmanuel.</w:t>
            </w:r>
          </w:p>
        </w:tc>
        <w:tc>
          <w:tcPr>
            <w:tcW w:w="34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left="10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Si lo ven señores</w:t>
              <w:br/>
              <w:t>denle de beber.</w:t>
              <w:br/>
              <w:t>El bien que le hagan</w:t>
              <w:br/>
              <w:t>lo agradeceré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RANES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Ni verano hasta san Juan, ni invierno hasta navidad.</w:t>
            </w:r>
          </w:p>
          <w:p>
            <w:pPr>
              <w:pStyle w:val="Normal"/>
              <w:rPr/>
            </w:pPr>
            <w:r>
              <w:rPr/>
              <w:t>-En diciembre se hielan las cañas y se abren las castañas.</w:t>
            </w:r>
          </w:p>
        </w:tc>
      </w:tr>
      <w:tr>
        <w:trPr>
          <w:trHeight w:val="531" w:hRule="atLeast"/>
        </w:trPr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ENTOS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ESÍAS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DESDE MI CAM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de mi cam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 una luceci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 asomé corrien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era una estrell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llaba y brillab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ía veloz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contenta gritab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¡Ha nacido Dios!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ANU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allito blanc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nieve y laurel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dónde está mi niñ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rita de miel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¡Viva la estrelli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va hacia Belén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¡Olé, olé y olé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ta y villancic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ti, Manuel!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nuel, Manuelill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jo de José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QUE VENGA MELCH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venga Melcho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venga Gasp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venga tambié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rey Baltas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pongan regal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mi zapatit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o que pasen ant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el portalito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HRISTMA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hristmas is com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goose is getting f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lease to put a penn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old man h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f you haven’t got a penn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ha’penny will d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f you haven’t got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ha’penn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d bless you.</w:t>
            </w:r>
          </w:p>
        </w:tc>
      </w:tr>
      <w:tr>
        <w:trPr/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CIONES</w:t>
            </w:r>
          </w:p>
        </w:tc>
        <w:tc>
          <w:tcPr>
            <w:tcW w:w="3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N BELÉN HAY UNA ESTRELLA.</w:t>
            </w:r>
          </w:p>
          <w:p>
            <w:pPr>
              <w:pStyle w:val="Normal"/>
              <w:rPr/>
            </w:pPr>
            <w:r>
              <w:rPr/>
              <w:t>En Belén hay una estrella,</w:t>
            </w:r>
          </w:p>
          <w:p>
            <w:pPr>
              <w:pStyle w:val="Normal"/>
              <w:rPr/>
            </w:pPr>
            <w:r>
              <w:rPr/>
              <w:t>una estrella en el portal</w:t>
            </w:r>
          </w:p>
          <w:p>
            <w:pPr>
              <w:pStyle w:val="Normal"/>
              <w:rPr/>
            </w:pPr>
            <w:r>
              <w:rPr/>
              <w:t>y en él muy dormidito</w:t>
            </w:r>
          </w:p>
          <w:p>
            <w:pPr>
              <w:pStyle w:val="Normal"/>
              <w:rPr/>
            </w:pPr>
            <w:r>
              <w:rPr/>
              <w:t>el Niño Jesús está.</w:t>
            </w:r>
          </w:p>
          <w:p>
            <w:pPr>
              <w:pStyle w:val="Normal"/>
              <w:rPr/>
            </w:pPr>
            <w:r>
              <w:rPr/>
              <w:t>Pin, pan, pin, pan, José al martillo dá</w:t>
            </w:r>
          </w:p>
          <w:p>
            <w:pPr>
              <w:pStyle w:val="Normal"/>
              <w:rPr/>
            </w:pPr>
            <w:r>
              <w:rPr/>
              <w:t>pin, pan, pin, pan, la cuna pronto estará.</w:t>
            </w:r>
          </w:p>
          <w:p>
            <w:pPr>
              <w:pStyle w:val="Normal"/>
              <w:rPr/>
            </w:pPr>
            <w:r>
              <w:rPr/>
              <w:t>María le está cantando</w:t>
            </w:r>
          </w:p>
          <w:p>
            <w:pPr>
              <w:pStyle w:val="Normal"/>
              <w:rPr/>
            </w:pPr>
            <w:r>
              <w:rPr/>
              <w:t>un dulce cantar.</w:t>
            </w:r>
          </w:p>
          <w:p>
            <w:pPr>
              <w:pStyle w:val="Normal"/>
              <w:rPr/>
            </w:pPr>
            <w:r>
              <w:rPr/>
              <w:t>San José le está mirando</w:t>
            </w:r>
          </w:p>
          <w:p>
            <w:pPr>
              <w:pStyle w:val="Normal"/>
              <w:rPr/>
            </w:pPr>
            <w:r>
              <w:rPr/>
              <w:t>sin dejar de trabajar.</w:t>
            </w:r>
          </w:p>
          <w:p>
            <w:pPr>
              <w:pStyle w:val="Normal"/>
              <w:rPr/>
            </w:pPr>
            <w:r>
              <w:rPr/>
              <w:t>Pin, pan, pin, pan, José al martillo dá</w:t>
            </w:r>
          </w:p>
          <w:p>
            <w:pPr>
              <w:pStyle w:val="Normal"/>
              <w:rPr/>
            </w:pPr>
            <w:r>
              <w:rPr/>
              <w:t>pin, pan, pin, pan, la cuna pronto estará.</w:t>
            </w:r>
          </w:p>
          <w:p>
            <w:pPr>
              <w:pStyle w:val="Normal"/>
              <w:rPr/>
            </w:pPr>
            <w:r>
              <w:rPr/>
              <w:t>Los pastores y los Reyes</w:t>
            </w:r>
          </w:p>
          <w:p>
            <w:pPr>
              <w:pStyle w:val="Normal"/>
              <w:rPr/>
            </w:pPr>
            <w:r>
              <w:rPr/>
              <w:t>al Niño van a adorar</w:t>
            </w:r>
          </w:p>
          <w:p>
            <w:pPr>
              <w:pStyle w:val="Normal"/>
              <w:rPr/>
            </w:pPr>
            <w:r>
              <w:rPr/>
              <w:t>y el Niño ya sonríe</w:t>
            </w:r>
          </w:p>
          <w:p>
            <w:pPr>
              <w:pStyle w:val="Normal"/>
              <w:rPr/>
            </w:pPr>
            <w:r>
              <w:rPr/>
              <w:t>con mucha felicidad.</w:t>
            </w:r>
          </w:p>
          <w:p>
            <w:pPr>
              <w:pStyle w:val="Normal"/>
              <w:rPr/>
            </w:pPr>
            <w:r>
              <w:rPr/>
              <w:t>Pin, pan, pin, pan, José al martillo d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pin, pan, pin, pan, la cuna pronto estar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IEN ANGELIT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n, cien, cien angelitos van a Belén (b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siguen armando tanto revuel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ndo ahora subir al Ciel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n, cien, cien angelitos van a Belén (bis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 gritan y alborot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n al niño a desperta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L TAMBORILE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tamborilero porón pon per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 tocando por el sende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stora va a Belé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levar al niño miel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pastora ya ha llega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l al niño ya le ha dad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tamborilero porón pon per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 tocando por el sendero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OS RATON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ratones, ratones, raton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¡ay, qué bárbaros, bárbaros, son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han comido, comido, comi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opita del Niño Dios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¡Ay, qué bárbaro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, qué bárbar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y, qué bárbaros, bárbaros son!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han comido, comido, comi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opita del Niño Di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CAMPANA SOBRE CAMPANA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PASTORES VENID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  <w:u w:val="single"/>
              </w:rPr>
              <w:t>YA VIENEN LOS REYES MAGOS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I SAW THREE SHIP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saw three ship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 Sailing 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 Christmas Day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Christmas Day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saw three ship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me sailing 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Christmas D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morn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Virgin Ma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Christ were ther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Christmas D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 Christmas Day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Virgin Mar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Christ were ther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 Christmas Day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 the morn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WE WISH YOU A MERRY CHRISTMA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Favourite Christmas songs, nº10). (Favourite Christmas songs, nº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e wish a Merry Christmas (3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a Happy New Yea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d tidings we bring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you and your kin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ood tidings for Christma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a happy New Year!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WHEN SANTA GOT STUCK UP THE CHIMNE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en Santa got stuck up the chimney, </w:t>
              <w:br/>
              <w:t>He began to shout:</w:t>
              <w:br/>
              <w:t xml:space="preserve">"You girls and boys, </w:t>
              <w:br/>
              <w:t xml:space="preserve">Won't get any toys, </w:t>
              <w:br/>
              <w:t>If you don't pull me out!"</w:t>
              <w:br/>
              <w:t xml:space="preserve">"My beard is black, </w:t>
              <w:br/>
              <w:t>There's soot in my sack,</w:t>
              <w:br/>
              <w:t>My nose is tickling too!"</w:t>
              <w:br/>
              <w:t xml:space="preserve">When Santa got stuck up the chimney, </w:t>
              <w:br/>
              <w:t>"Aaachooo, achoo, achoo!"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Symbol"/>
      <w:sz w:val="28"/>
    </w:rPr>
  </w:style>
  <w:style w:type="character" w:styleId="WW8Num15z1">
    <w:name w:val="WW8Num15z1"/>
    <w:qFormat/>
    <w:rPr>
      <w:rFonts w:ascii="Courier New" w:hAnsi="Courier New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0:51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46:00Z</dcterms:modified>
  <cp:revision>36</cp:revision>
  <dc:subject/>
  <dc:title>MÓDULO 4:</dc:title>
</cp:coreProperties>
</file>