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6: “LA CIUDAD”   (3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18"/>
        <w:gridCol w:w="77"/>
        <w:gridCol w:w="602"/>
        <w:gridCol w:w="273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ENGO UNA ALEGRÍA EN MI CORAZÓ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go una alegría en mi corazón (las manos en el corazón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alta que te salta como salto yo (saltos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y junto mis manos se lo digo a Dios (las manos juntas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n segundo de silencio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cias, Jesusito, por todo tu am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go un deseo en mi corazón (las manos en el corazón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 cada día un poco mej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junto mis manos se lo digo a Dios (las manos juntas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un segundo de silencio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cias, Jesusito, por todo tu amo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enos días Jesús,</w:t>
            </w:r>
          </w:p>
          <w:p>
            <w:pPr>
              <w:pStyle w:val="Normal"/>
              <w:rPr/>
            </w:pPr>
            <w:r>
              <w:rPr/>
              <w:t>buenos días María,</w:t>
            </w:r>
          </w:p>
          <w:p>
            <w:pPr>
              <w:pStyle w:val="Normal"/>
              <w:rPr/>
            </w:pPr>
            <w:r>
              <w:rPr/>
              <w:t>ayudadme a ser bueno en este día,</w:t>
            </w:r>
          </w:p>
          <w:p>
            <w:pPr>
              <w:pStyle w:val="Normal"/>
              <w:rPr/>
            </w:pPr>
            <w:r>
              <w:rPr/>
              <w:t>os ofrezco el corazón y el alma mí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ús nos enseña a vivir la paz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INCERIDAD. </w:t>
            </w:r>
            <w:r>
              <w:rPr>
                <w:b/>
              </w:rPr>
              <w:t xml:space="preserve">Lema: </w:t>
            </w:r>
            <w:r>
              <w:rPr/>
              <w:t>Soy valiente y siempre digo la verdad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, train, motorbike, ship, aeroplane, boat, rocket, bus, lorry, balloo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Diferenciar entre letras y númer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Descubrimiento de las letras como elementos integrantes de la palabr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</w:rPr>
              <w:t>Lectura globalizada:</w:t>
            </w:r>
            <w:r>
              <w:rPr>
                <w:color w:val="000000"/>
              </w:rPr>
              <w:t xml:space="preserve"> coche, tren, moto, barco, avión, barca, cohete, autobús, camión, glob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econocimiento de consonantes y vocal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econocer los números 1, 2, 3, 4, 5, 6,7, 8, 9, 10, saltead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ealizar secuencia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Formas planas: cuadrado, triángulo, círculo y rectángul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onceptos: grande-pequeños, muchas-poc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El número uno: grafí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nzamientos y recepcion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pt-BR"/>
              </w:rPr>
              <w:t xml:space="preserve">-De madera o de metal, </w:t>
            </w:r>
          </w:p>
          <w:p>
            <w:pPr>
              <w:pStyle w:val="Normal"/>
              <w:rPr/>
            </w:pPr>
            <w:r>
              <w:rPr/>
              <w:t>sólo sé andar en el agua</w:t>
            </w:r>
          </w:p>
          <w:p>
            <w:pPr>
              <w:pStyle w:val="Normal"/>
              <w:rPr/>
            </w:pPr>
            <w:r>
              <w:rPr/>
              <w:t>con el casco en su lugar.</w:t>
            </w:r>
          </w:p>
          <w:p>
            <w:pPr>
              <w:pStyle w:val="Normal"/>
              <w:rPr/>
            </w:pPr>
            <w:r>
              <w:rPr/>
              <w:t>Llevo y traigo pasajeros,</w:t>
            </w:r>
          </w:p>
          <w:p>
            <w:pPr>
              <w:pStyle w:val="Normal"/>
              <w:rPr/>
            </w:pPr>
            <w:r>
              <w:rPr/>
              <w:t>mercancías, pescaditos, marineros.</w:t>
            </w:r>
          </w:p>
          <w:p>
            <w:pPr>
              <w:pStyle w:val="Normal"/>
              <w:rPr/>
            </w:pPr>
            <w:r>
              <w:rPr/>
              <w:t>Conmigo los peces bailan</w:t>
            </w:r>
          </w:p>
          <w:p>
            <w:pPr>
              <w:pStyle w:val="Normal"/>
              <w:rPr/>
            </w:pPr>
            <w:r>
              <w:rPr/>
              <w:t>y las estrellas de mar</w:t>
            </w:r>
          </w:p>
          <w:p>
            <w:pPr>
              <w:pStyle w:val="Normal"/>
              <w:rPr/>
            </w:pPr>
            <w:r>
              <w:rPr/>
              <w:t>me acompañan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El barco)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-Zapatos de goma,</w:t>
              <w:br/>
              <w:t>ojos de cristal,</w:t>
              <w:br/>
              <w:t>con una manguera </w:t>
              <w:br/>
              <w:t>lo alimentarás,</w:t>
              <w:br/>
              <w:t>dentro del garaje</w:t>
              <w:br/>
              <w:t>lo sueles guardar.</w:t>
              <w:br/>
            </w:r>
            <w:r>
              <w:rPr>
                <w:i/>
                <w:color w:val="000000"/>
              </w:rPr>
              <w:t>(El coch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Recia la rajada rueda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eda rugiendo rudamente rauda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uda rueda rugiendo rudamente la rajada rueda.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¡Rueda rauda, recia rueda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uda reciamente rueda!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¡Rueda recia, rauda rueda, rugiente rajada rueda!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 Contigo entró un tren con trigo. Un tren con trigo contigo entró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-El transporte portador                            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nsportaba atravesado,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 ordenador.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Un avión japonés,  </w:t>
              <w:br/>
              <w:t xml:space="preserve">¿cuántas bombas tira al mes?  </w:t>
              <w:br/>
              <w:t>Sin pensarlo más: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una, dos, y tre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Era un tren muy comilón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que a todas horas comía carbón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 media noche ya no podía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con los vagones, ir por la vía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eñora Luna ¡ayúdeme!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que aunque parezco un gran ciempiés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comí carbón más de la cuenta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18"/>
                <w:szCs w:val="18"/>
              </w:rPr>
              <w:t>y mi caldera casi revienta.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Y la lunita que es de latón,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hace cucamonas al tren comiló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-Barco con tormenta, en cualquier puerto entra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-De las vidas arrastradas, la del coche es la mejor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bCs/>
                <w:color w:val="000000"/>
                <w:sz w:val="18"/>
                <w:szCs w:val="18"/>
              </w:rPr>
              <w:t>-Si mi abuelita tuviera ruedas, sería una bicicleta.</w:t>
            </w:r>
          </w:p>
        </w:tc>
      </w:tr>
      <w:tr>
        <w:trPr>
          <w:trHeight w:val="2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CON LA MITAD DE UN PERIÓDIC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la mitad de un periódic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ce un barco de papel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en la fuente de mi cas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 hice navegar muy bie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 hermana con su abanic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pla y sopla sobre é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¡Buen viaje, barquito mí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quichuelo de papel!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EL AUTOBÚS COLORAD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autobús colorad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¡atchús, qué resfriado!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tanto barro por el camin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ló un catarro la mar de fin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da aspirina el conductor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 gasolina para el motor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una bufanda de pura lan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ver si anda por la mañan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o estornuda y se hace un lí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 mismo suda que tiene frí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 lleva Elías para el garaje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en unos días, no habrá más viajes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UN BARQUITO CARGAD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 camisita del niñ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cándose al sol est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¡oh, qué bandera tan blanca!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¿qué barquito va a llegar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n barquito cargad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palitos de mazapá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dados de chocol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bolitas de cristal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barco cargado de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¡lo que mi niño querrá!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GREEN LIGHT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en is the frog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ho croaks so late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en are the peas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piled high on my plate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en is the grass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y dad has to mow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Green is the ligh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that tells us to GO!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  <w:t>RED LIGHT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d is the ladybird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aving fun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d is the poppy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sleep in the sun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Red are the cherries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own in the shop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Red is the light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hat tells us to STOP!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  <w:t>THE BLUE SEA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ere you can see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/>
              </w:rPr>
              <w:t>the blue sea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his is the boat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 this is me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ll the little fishes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own below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Waggle their tails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 off they go!</w:t>
            </w:r>
          </w:p>
        </w:tc>
      </w:tr>
      <w:tr>
        <w:trPr>
          <w:trHeight w:val="418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FLOTANDO EN EL M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otando en el mar, mar, m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marino empezó a mirar-ar-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o solo vió al mirar-ar-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fondo del profundo mar,mar,m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luego se canta sin decir mar y sin decir mirar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INCO BOMBER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co bomberos descansando en el por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, dos, tres, cuatro, cinco en tota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 al coche gritando se subi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n un santiamén, el fuego se apag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tro bomberos descansando en el port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, dos, tres, cuatro, sssshu en tota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 al coche gritando se subi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n un santiamén, el fuego se apag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res, dos, uno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AN SERENÍ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erenín de la buena buena vi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en así, así los pianist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í, así, as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í me gusta a m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Serenín de la buena buena vi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en así, así los escritor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í, así, as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í me gusta a m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onductores, bailarines, marineros, cocineros,…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EL AUTO NUEV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viajar es un placer que nos suele sucede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el auto de papá nos iremos a pase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os de paseo, pi pi 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un auto feo, pi pi 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o no me importa, pi pi 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que llevo torta, pi pi p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ahora vamos a pasar por un tune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el tunel pasar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bocina tocar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nción del pi pi p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canción del pa pa p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os de paseo 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ción que viene un semáfo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 rojo, amarillo y ver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jo, amarillo y ver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á rojo, amarillo y verd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viajar es un placer que nos suele sucede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el auto de papá nos iremos a pase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os de paseo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ción que entramos en la zona donde hay curv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viajar es un placer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ahora atención que entramos en la zona donde hay bach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viajar es un placer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ABÍA UNA VEZ UN BARQUITO CHIQUITITO…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IPI-TAPE ZAPATERO REMENDÓN.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HE WHEELS ON THE BU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wheels on the bus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go round and round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ound and round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round and round;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 wheels on the bus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o round and round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ll day long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ROW YOUR BOAT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(100 songs for kids, D3-20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w, row, row your boa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ently down the stream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rrily, merrily, merrily, merril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fe is but a dream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w, row, row your boa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gently down the stream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errily, merrily, merrily, merril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fe is but a dream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LONDON’S BURNING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(100 songs for kids, D3-03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ndon’s burning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ondon’s burning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etch the engine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fetch the engines;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re, fire!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ire, fire!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ur on water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our on water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HEAR THE AEROPLANE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(Jolly songs. Track 6. Tune: skip to My Lou)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 the aeroplane, /nnn/!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 the aeroplane, /nnn/!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 the aeroplane, /nnn/!.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...making lots of nois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 the car, /ccc/!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 the car, /ccc/!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 the car, /ccc/!.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...making lots of nois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 the ship, /sss/!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 the ship, /sss/!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ear the ship, /sss/!.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...making lots of noise.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1:17:00Z</dcterms:created>
  <dc:creator>Weiertrass</dc:creator>
  <dc:description/>
  <cp:keywords/>
  <dc:language>en-US</dc:language>
  <cp:lastModifiedBy>Maria José</cp:lastModifiedBy>
  <cp:lastPrinted>2006-02-19T22:48:00Z</cp:lastPrinted>
  <dcterms:modified xsi:type="dcterms:W3CDTF">2015-11-25T19:45:00Z</dcterms:modified>
  <cp:revision>25</cp:revision>
  <dc:subject/>
  <dc:title>MÓDULO 4:</dc:title>
</cp:coreProperties>
</file>