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 6: “LA MÚSICA”   (3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216"/>
        <w:gridCol w:w="277"/>
        <w:gridCol w:w="76"/>
        <w:gridCol w:w="326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YO TENGO EL MEJOR DE LOS AMIG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 tengo el mejor de los amigos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Parapá, parapá, parapá (bis) (bis) (bi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se llama Jesú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ín, Tachín, Tachín, Tachín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amigos no se puede vivi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ín, Tachín, Tachín, Tachín, (bi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amigos no se puede vivir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quieres de Jesús ser buen amig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pá, parapá, parapá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 vida imitar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ín, Tachín, Tachín, Tachín,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uiendo sus consejos el camin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á, parapá, parapá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cielo alcanzará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chín, Tachín, Tachín, Tachín,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tanto mi amigo me quie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pá, parapá, parap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me salvó en la cruz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ngel de la guarda, me voy a acost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ero recemos, después a soñar.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A ti me encomiendo Niñito Jesú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Me quedo durmiendo, apago la luz.</w:t>
            </w:r>
          </w:p>
        </w:tc>
        <w:tc>
          <w:tcPr>
            <w:tcW w:w="3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cias Jesús por la amista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haz que sepamos siempre perdona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esús nos enseña a orar (Rezar). Orar es hablar con Jesú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RADECIMIENTO. </w:t>
            </w:r>
            <w:r>
              <w:rPr>
                <w:b/>
              </w:rPr>
              <w:t xml:space="preserve">Lema: </w:t>
            </w:r>
            <w:r>
              <w:rPr/>
              <w:t>Siempre doy las gracia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t>Oven, microwave, vac</w:t>
            </w:r>
            <w:r>
              <w:rPr>
                <w:lang w:val="en-GB"/>
              </w:rPr>
              <w:t>uum cleaner, hair-drier, telephone, printer, washing-machine, extractor fan, alarm clock, dril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color w:val="000000"/>
              </w:rPr>
              <w:t>Lectura globalizada:</w:t>
            </w:r>
            <w:r>
              <w:rPr>
                <w:color w:val="000000"/>
              </w:rPr>
              <w:t xml:space="preserve"> horno, microondas, aspiradora, secador, teléfono, impresora, lavadora, campana, despertador, taladr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conocimiento de palabras o text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conocimiento de portadores de text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Lectura globalizada de palabra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conocer los números 1, 2, 3, 4, 5, 6,7, 8, 9, 10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Conceptos: arriba-debajo, delante-detrá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Formas planas: cuadrado y triángulo.</w:t>
            </w:r>
          </w:p>
        </w:tc>
      </w:tr>
      <w:tr>
        <w:trPr>
          <w:trHeight w:val="5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oralidad y ritm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-Mis caras redondas,</w:t>
              <w:br/>
              <w:t>¡qué estiradas son!</w:t>
              <w:br/>
              <w:t>a fuerza de golpes,</w:t>
              <w:br/>
              <w:t>así canto yo.</w:t>
              <w:br/>
            </w:r>
            <w:r>
              <w:rPr>
                <w:i/>
              </w:rPr>
              <w:t>(El tambor)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-Me rascan continuamente</w:t>
              <w:br/>
              <w:t>de forma muy placentera,</w:t>
              <w:br/>
              <w:t>mi voz es muy bien timbrada</w:t>
              <w:br/>
              <w:t>y mi cuerpo de madera.</w:t>
            </w:r>
            <w:r>
              <w:rPr/>
              <w:br/>
            </w:r>
            <w:r>
              <w:rPr>
                <w:i/>
              </w:rPr>
              <w:t>(La guitarr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Ornitorrinco, ornitorrinco:</w:t>
              <w:br/>
              <w:t>atrévete y pega un brin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Lori, bilori, Vicente, colori;</w:t>
            </w:r>
          </w:p>
          <w:p>
            <w:pPr>
              <w:pStyle w:val="Normal"/>
              <w:rPr/>
            </w:pPr>
            <w:r>
              <w:rPr/>
              <w:t>loribirín, contramarín,</w:t>
              <w:br/>
              <w:t>picarisote, ¡fuera chicote!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0" w:name="Al_corro"/>
            <w:r>
              <w:rPr>
                <w:color w:val="000000"/>
              </w:rPr>
              <w:t>-Al corro</w:t>
            </w:r>
            <w:bookmarkEnd w:id="0"/>
            <w:r>
              <w:rPr>
                <w:color w:val="000000"/>
              </w:rPr>
              <w:t xml:space="preserve"> de la patat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eremos ensalad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anjitas y limone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mo comen los señore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A los pies, a los pie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sentadita me qued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en la silla del marqué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rStyle w:val="StrongEmphasis"/>
                <w:b w:val="false"/>
                <w:color w:val="000000"/>
              </w:rPr>
              <w:t>-Bailar sin son, o es estar loco, o enorme afición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Zumbido de mosquito, música de violín chiquit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l buen enero, frío y seco.</w:t>
            </w:r>
          </w:p>
        </w:tc>
      </w:tr>
      <w:tr>
        <w:trPr>
          <w:trHeight w:val="5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OS CARPINTER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ando los carpinteros toman la sierr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can pequeños trozos de la mader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hacen ris, ris, ris; y hacen ras, ras, ras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n astillas chiquititas, partiendo se v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A MOSCA Y EL MOSQUI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y una mosca y me quiero cas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un mosquito que sepa vo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y un mosquito y me quiero cas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una mosca que sepa bail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y una mosca que sabe bail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l violín también sé tocar.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Ti-ri-ri-rí, ti-ri-ri-rá 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mis patit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o llevo el comp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y un mosquito, ti-ri-ri-ri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nadie pico y vivo feliz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HICKORY, DICKORY, DOCK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ickory, dickory, dock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ouse ran up the clock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clock struck one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mouse ran down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ickory, dickory, dock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OY TRAI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ckety clack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ckety clack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 toy train’s chugging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round the track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here are the toys going today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ver the hills and far away;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 strange lands across the sea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nd home again in time for tea!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val="es-ES_tradnl"/>
              </w:rPr>
            </w:pPr>
            <w:r>
              <w:rPr>
                <w:bCs/>
                <w:sz w:val="18"/>
                <w:szCs w:val="18"/>
                <w:u w:val="single"/>
                <w:lang w:val="es-ES_tradnl"/>
              </w:rPr>
              <w:t>ASÍ TOCO EL PIANO.</w:t>
            </w:r>
          </w:p>
          <w:p>
            <w:pPr>
              <w:pStyle w:val="Normal"/>
              <w:rPr>
                <w:bCs/>
                <w:sz w:val="18"/>
                <w:szCs w:val="18"/>
                <w:lang w:val="es-ES_tradnl"/>
              </w:rPr>
            </w:pPr>
            <w:r>
              <w:rPr>
                <w:bCs/>
                <w:sz w:val="18"/>
                <w:szCs w:val="18"/>
                <w:lang w:val="es-ES_tradnl"/>
              </w:rPr>
              <w:t>Do, re, mi, fa, sol,</w:t>
            </w:r>
          </w:p>
          <w:p>
            <w:pPr>
              <w:pStyle w:val="Normal"/>
              <w:rPr>
                <w:bCs/>
                <w:sz w:val="18"/>
                <w:szCs w:val="18"/>
                <w:lang w:val="es-ES_tradnl"/>
              </w:rPr>
            </w:pPr>
            <w:r>
              <w:rPr>
                <w:bCs/>
                <w:sz w:val="18"/>
                <w:szCs w:val="18"/>
                <w:lang w:val="es-ES_tradnl"/>
              </w:rPr>
              <w:t>así toco el piano,</w:t>
            </w:r>
          </w:p>
          <w:p>
            <w:pPr>
              <w:pStyle w:val="Normal"/>
              <w:rPr>
                <w:bCs/>
                <w:sz w:val="18"/>
                <w:szCs w:val="18"/>
                <w:lang w:val="es-ES_tradnl"/>
              </w:rPr>
            </w:pPr>
            <w:r>
              <w:rPr>
                <w:bCs/>
                <w:sz w:val="18"/>
                <w:szCs w:val="18"/>
                <w:lang w:val="es-ES_tradnl"/>
              </w:rPr>
              <w:t>do, re, mi, fa, sol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s-ES_tradnl"/>
              </w:rPr>
              <w:t>así lo toco yo</w:t>
            </w:r>
            <w:r>
              <w:rPr>
                <w:b/>
                <w:bCs/>
                <w:sz w:val="18"/>
                <w:szCs w:val="18"/>
                <w:lang w:val="es-ES_tradnl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es-ES_tradnl"/>
              </w:rPr>
            </w:pPr>
            <w:r>
              <w:rPr>
                <w:b/>
                <w:bCs/>
                <w:sz w:val="18"/>
                <w:szCs w:val="18"/>
                <w:lang w:val="es-ES_tradnl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OS SONIDO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uchar un din-don, un rugir y una voz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cua-cua y roncar y los pies al anda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a-cua, rugir, también roncar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dulce din-don y los pies al andar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nen  un son, tienen un s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ompás musical de una alegre canción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y quien se pone a escuchar con mucha atenció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tirá que al final todo tiene su son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cuchar un toc-toc, un chirriar y un clo-cl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mic-mic, un maullar, ese pop ¿qué será?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ullar, toc-toc, chirriar, clo-cl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s notas que al cantar lanzas tú y lanzo y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nen un son, tienen un s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ompás musical de una alegre canció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quién se pone a escuchar con mucha atenció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tirá que al final todo tiene su so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ene su son, báilalo pue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uiendo al gorrión y el andar de tus pie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í que ponte a escuchar con mucha atención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ntirás que al final todo tiene su son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EDO JUGA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emos ya instrumentos y se tocan de esta maner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ena cada cual así de esta mane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 divertido este tiesto tambor lo toco de esta maner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que suena bien así de esta mane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llas en un tubito y se toca de esta maner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que suena bien así de esta mane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el de lija es fenomenal, se toca de esta maner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que suena bien así de esta mane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e fácil con mis cucharas es tocar de esta maner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que suena bien así de esta mane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emos ya instrumentos y se tocan de esta maner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ena cada cual así de esta maner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EL VIEJO BANJ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</w:t>
            </w:r>
            <w:r>
              <w:rPr>
                <w:sz w:val="18"/>
                <w:szCs w:val="18"/>
              </w:rPr>
              <w:t>.. está dormido en la cocina, (tris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cando el viejo banj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haciendo fli, fla, fli, flai, flo,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li, fla, fli, flai, flo,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fli-fla-fli-flai-flo,</w:t>
            </w:r>
          </w:p>
          <w:p>
            <w:pPr>
              <w:pStyle w:val="Normal"/>
              <w:rPr>
                <w:sz w:val="18"/>
                <w:szCs w:val="18"/>
                <w:lang w:val="pt-BR"/>
              </w:rPr>
            </w:pPr>
            <w:r>
              <w:rPr>
                <w:sz w:val="18"/>
                <w:szCs w:val="18"/>
                <w:lang w:val="pt-BR"/>
              </w:rPr>
              <w:t>tocando el viejo banj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......) cada vez el nombre de un niñ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LAS CAMPA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idas de las manos pasean las campa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cantan mientras andan cogidas de las man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pá campana canta, su voz es la más grav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 paso es el más largo, papá campana canta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ng dong, ding dong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ng dong, do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idas de las manos pasean las campa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cantan mientras andan cogidas de las man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má campana canta, su voz es más agud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 paso no es tan largo, mamá campana canta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ng dong, ding dong, ding dong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ng dong, ding dong, do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gidas de las manos pasean las campana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cantan mientras andan cogidas de las mano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hijita también canta, su voz es más agud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 paso es muy cortito, la hijita también canta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ng dong, ding dong, ding dong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ong, ding dong, ding dong, ding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 cuando cantan todas cogidas de las manos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as ven pasar y dicen pasean las campanas.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ng dong, ding dong, dong,…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  <w:t>ARE YOU SLEEPING?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  <w:lang w:val="en-GB"/>
              </w:rPr>
              <w:t>(Favourite children’s songs 1)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re you sleeping?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re you sleeping?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rother John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brother John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Morning bells are ringing,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orning bells are ringing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ng, ding, dong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ing, ding, dong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u w:val="single"/>
                <w:lang w:val="en-GB"/>
              </w:rPr>
              <w:t>MARCHING.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i/>
                <w:color w:val="000000"/>
                <w:sz w:val="18"/>
                <w:szCs w:val="18"/>
                <w:lang w:val="en-GB"/>
              </w:rPr>
              <w:t>(Tweenies)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"Left, right, left, right, left, right, left, right"</w:t>
              <w:br/>
              <w:t>Marching, marching, marching up and down</w:t>
              <w:br/>
              <w:t>Listen to the marching band</w:t>
              <w:br/>
              <w:t>It's coming to your town</w:t>
              <w:br/>
              <w:t>Marching, marching, marching up and down</w:t>
              <w:br/>
              <w:t>Listen to the marching band</w:t>
              <w:br/>
              <w:t>It's coming to your town</w:t>
              <w:br/>
              <w:t>Left, right, left, right, 'bout turn"</w:t>
              <w:br/>
              <w:t>Marching, marching, marching up and down</w:t>
              <w:br/>
              <w:t>Listen to the one man band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He's coming to your townBoom, boom, boom, boom, beating on the drum</w:t>
              <w:br/>
              <w:t xml:space="preserve">We're marching to the one man band </w:t>
              <w:br/>
              <w:t>So join in everyone</w:t>
              <w:br/>
              <w:t>We're marching, marching, marching up and down</w:t>
              <w:br/>
              <w:t>Listen to the one man band</w:t>
              <w:br/>
              <w:t>He's coming to your town</w:t>
              <w:br/>
              <w:t>We're marching to the one man band</w:t>
              <w:br/>
              <w:t>For all the girls and boys</w:t>
              <w:br/>
              <w:t>Listen to the one man band</w:t>
              <w:br/>
              <w:t>He's coming to your town</w:t>
              <w:br/>
              <w:t>We're marching to the one man band</w:t>
              <w:br/>
              <w:t>So come and march along</w:t>
              <w:br/>
              <w:t>Listen to the one man band</w:t>
              <w:br/>
              <w:t>He's coming to your town</w:t>
              <w:br/>
              <w:t>To your town</w:t>
              <w:br/>
              <w:t>Toot, toot, toot</w:t>
              <w:br/>
              <w:t>To your town</w:t>
              <w:br/>
              <w:t>Toot, toot, toot</w:t>
              <w:br/>
              <w:t>To your town</w:t>
              <w:br/>
              <w:t>Toot, toot, toot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u w:val="single"/>
                <w:lang w:val="en-GB"/>
              </w:rPr>
              <w:t>WE ARE CLICKING CASTANETS.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i/>
                <w:color w:val="000000"/>
                <w:sz w:val="18"/>
                <w:szCs w:val="18"/>
                <w:lang w:val="en-GB"/>
              </w:rPr>
              <w:t>(Jolly songs. Track 7. Tune: She’ll be coming round the mountains).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e are clicking castanets, /c, c, c/,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e are clicking castanets, /c, c, c/,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e are clicking castanets, /c, c, c/,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clicking castanets…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…</w:t>
            </w:r>
            <w:r>
              <w:rPr>
                <w:color w:val="000000"/>
                <w:sz w:val="18"/>
                <w:szCs w:val="18"/>
                <w:lang w:val="en-GB"/>
              </w:rPr>
              <w:t>we are clicking castanets, /c, c, c/.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e are playing the violin, /v, v, v/…</w:t>
            </w:r>
          </w:p>
          <w:p>
            <w:pPr>
              <w:pStyle w:val="NormalWeb2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We are playing the guitar, /g, g, g/…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/>
    <w:rPr>
      <w:color w:val="99000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6:28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25T19:46:00Z</dcterms:modified>
  <cp:revision>27</cp:revision>
  <dc:subject/>
  <dc:title>MÓDULO 4:</dc:title>
</cp:coreProperties>
</file>