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MÓDULO: “EL CIELO”   (3 AÑOS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518"/>
        <w:gridCol w:w="3495"/>
        <w:gridCol w:w="276"/>
        <w:gridCol w:w="306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C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LLA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EL NIÑO JESÚ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se la sabe Santiago, de la clase de Carmen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niño Jesús iba a la escue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sabía la lecció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daban un bombó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una manzana para su boqui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un ramo de flores para su corazó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¡Que por ti!! ¡¡Que por mi!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 el Niño Jesús se entregó en la cruz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CIÓN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nto que me cuida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iento que me am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nto que Dios ¡¡Sí!!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mpre me acompañ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IGIÓN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ebramos la Semana Sant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Encarnación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ÁBITO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ÑERISM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ema: </w:t>
            </w:r>
            <w:r>
              <w:rPr>
                <w:sz w:val="20"/>
                <w:szCs w:val="20"/>
              </w:rPr>
              <w:t>Pido perdón y si me enfado hago las paces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CIMIENTO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CICLOPÉDICO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ABRAS 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ÁGENE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un, moon, sky, planets, rainbow, star, clouds, galaxy, continent, ocean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CTOESCRITURA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cribir palabras que falta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scribir el propio nombr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iscriminar palabras entre otras y rodearla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bservar y señalar el nombre de Mord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Lectura globalizada: </w:t>
            </w:r>
            <w:r>
              <w:rPr>
                <w:sz w:val="20"/>
                <w:szCs w:val="20"/>
              </w:rPr>
              <w:t>Sol, luna, cielo, planetas, arcoiris, estrella, nubes, galaxia, continente, océano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MÁTICA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conocer los números 1, 2, 3, 4, 5, 6,7, 8, 9, 10, salteado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sz w:val="20"/>
                <w:szCs w:val="20"/>
              </w:rPr>
              <w:t>Números nuevos 11, 12, 13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alizar secuencia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eries de dos elemento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rmas geométrica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ceptos: lleno-vacío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SICOMOTRICIDAD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ordinación y equilibrio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IVINANZAS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Siempre quietas,</w:t>
              <w:br/>
              <w:t>siempre inquietas;</w:t>
              <w:br/>
              <w:t>dormidas de día,</w:t>
              <w:br/>
              <w:t>de noche despiertas.</w:t>
              <w:br/>
            </w:r>
            <w:r>
              <w:rPr>
                <w:i/>
                <w:color w:val="000000"/>
                <w:sz w:val="20"/>
                <w:szCs w:val="20"/>
              </w:rPr>
              <w:t>(Las estrellas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Toda mi vida en un mes;</w:t>
              <w:br/>
              <w:t>mi caudal son cuatro cuartos</w:t>
              <w:br/>
              <w:t>y aunque me ves pobrecita</w:t>
              <w:br/>
              <w:t>ando siempre muy alto.</w:t>
              <w:br/>
            </w:r>
            <w:r>
              <w:rPr>
                <w:i/>
                <w:color w:val="000000"/>
                <w:sz w:val="20"/>
                <w:szCs w:val="20"/>
              </w:rPr>
              <w:t>(La luna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Brama, brama como el toro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y relumbra como el or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Trueno, relámpago)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Tan redonda como un queso,</w:t>
              <w:br/>
              <w:t>nadie puede darle un beso.</w:t>
              <w:br/>
            </w:r>
            <w:r>
              <w:rPr>
                <w:i/>
                <w:color w:val="000000"/>
                <w:sz w:val="20"/>
                <w:szCs w:val="20"/>
              </w:rPr>
              <w:t>(La luna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-Doy calorcito, </w:t>
              <w:br/>
              <w:t>soy muy redondo,</w:t>
              <w:br/>
              <w:t>salgo prontito</w:t>
              <w:br/>
              <w:t>y tarde me escondo.</w:t>
              <w:br/>
            </w:r>
            <w:r>
              <w:rPr>
                <w:i/>
                <w:color w:val="000000"/>
                <w:sz w:val="20"/>
                <w:szCs w:val="20"/>
              </w:rPr>
              <w:t>(El sol)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- Tan redonda como un queso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y nadie puede darle un beso.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Luna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Arriba yo estoy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y redondo yo soy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 mando la luz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¿Sabes quién soy?</w:t>
            </w:r>
          </w:p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Sol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BALENGUA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El cielo está enladrillado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¿Quién lo enladrillaría?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Necesito un desenladrillador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¿Quién lo enladrillaría?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Quien lo desenladrille,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buen desenladrillador será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TAHÍLA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Caracol, col, col, </w:t>
              <w:br/>
              <w:t>saca los cuernos al sol, </w:t>
              <w:br/>
              <w:t>que tu padre y tu madre, </w:t>
              <w:br/>
              <w:t>también los "sacó." 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MA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El cielo es un verso azul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El mar es un verso azul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Cuando llueve,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es un verso mojado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RANE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Con el buen sol saca los cuernos el caracol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Si ves las estrellas brillar, sal marinero a  navegar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Por ir mirando a la luna, me caí en la laguna.</w:t>
            </w:r>
          </w:p>
        </w:tc>
      </w:tr>
      <w:tr>
        <w:trPr>
          <w:trHeight w:val="7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ENTOS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ESÍAS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QUIÉN SUBIERA TAN ALTO COMO LA LUNA.</w:t>
            </w:r>
          </w:p>
          <w:p>
            <w:pPr>
              <w:pStyle w:val="Normal"/>
              <w:rPr/>
            </w:pPr>
            <w:r>
              <w:rPr/>
              <w:t>Quién subiera tan alto como la luna,</w:t>
            </w:r>
          </w:p>
          <w:p>
            <w:pPr>
              <w:pStyle w:val="Normal"/>
              <w:rPr/>
            </w:pPr>
            <w:r>
              <w:rPr/>
              <w:t>para ver las estrellas una por una,</w:t>
            </w:r>
          </w:p>
          <w:p>
            <w:pPr>
              <w:pStyle w:val="Normal"/>
              <w:rPr/>
            </w:pPr>
            <w:r>
              <w:rPr/>
              <w:t>y escoger entre todas la más bonita,</w:t>
            </w:r>
          </w:p>
          <w:p>
            <w:pPr>
              <w:pStyle w:val="Normal"/>
              <w:rPr/>
            </w:pPr>
            <w:r>
              <w:rPr/>
              <w:t>para alumbrar el cuarto de mi abuelit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UNO, DOS Y TRES.</w:t>
            </w:r>
          </w:p>
          <w:p>
            <w:pPr>
              <w:pStyle w:val="Normal"/>
              <w:rPr/>
            </w:pPr>
            <w:r>
              <w:rPr/>
              <w:t>Uno, dos y tres,</w:t>
            </w:r>
          </w:p>
          <w:p>
            <w:pPr>
              <w:pStyle w:val="Normal"/>
              <w:rPr/>
            </w:pPr>
            <w:r>
              <w:rPr/>
              <w:t>como mi padre es astronauta</w:t>
            </w:r>
          </w:p>
          <w:p>
            <w:pPr>
              <w:pStyle w:val="Normal"/>
              <w:rPr/>
            </w:pPr>
            <w:r>
              <w:rPr/>
              <w:t>cuenta al  revés:</w:t>
            </w:r>
          </w:p>
          <w:p>
            <w:pPr>
              <w:pStyle w:val="Normal"/>
              <w:rPr/>
            </w:pPr>
            <w:r>
              <w:rPr/>
              <w:t>tres, dos y uno,</w:t>
            </w:r>
          </w:p>
          <w:p>
            <w:pPr>
              <w:pStyle w:val="Normal"/>
              <w:rPr/>
            </w:pPr>
            <w:r>
              <w:rPr/>
              <w:t>¡vuela el cohete hacia la luna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AS GOTITAS DE LLUVIA.</w:t>
            </w:r>
          </w:p>
          <w:p>
            <w:pPr>
              <w:pStyle w:val="Normal"/>
              <w:rPr/>
            </w:pPr>
            <w:r>
              <w:rPr/>
              <w:t>Las gotitas de lluvia</w:t>
            </w:r>
          </w:p>
          <w:p>
            <w:pPr>
              <w:pStyle w:val="Normal"/>
              <w:rPr/>
            </w:pPr>
            <w:r>
              <w:rPr/>
              <w:t>hacen clan en el cristal;</w:t>
            </w:r>
          </w:p>
          <w:p>
            <w:pPr>
              <w:pStyle w:val="Normal"/>
              <w:rPr/>
            </w:pPr>
            <w:r>
              <w:rPr/>
              <w:t>parece que están llamando,</w:t>
            </w:r>
          </w:p>
          <w:p>
            <w:pPr>
              <w:pStyle w:val="Normal"/>
              <w:rPr/>
            </w:pPr>
            <w:r>
              <w:rPr/>
              <w:t>¿las dejaremos pasar?</w:t>
            </w:r>
          </w:p>
          <w:p>
            <w:pPr>
              <w:pStyle w:val="Normal"/>
              <w:rPr/>
            </w:pPr>
            <w:r>
              <w:rPr/>
              <w:t>Si abrimos la ventana</w:t>
            </w:r>
          </w:p>
          <w:p>
            <w:pPr>
              <w:pStyle w:val="Normal"/>
              <w:rPr/>
            </w:pPr>
            <w:r>
              <w:rPr/>
              <w:t>la cara nos mojarán;</w:t>
            </w:r>
          </w:p>
          <w:p>
            <w:pPr>
              <w:pStyle w:val="Normal"/>
              <w:rPr/>
            </w:pPr>
            <w:r>
              <w:rPr/>
              <w:t>si abrimos la puerta,</w:t>
            </w:r>
          </w:p>
          <w:p>
            <w:pPr>
              <w:pStyle w:val="Normal"/>
              <w:rPr/>
            </w:pPr>
            <w:r>
              <w:rPr/>
              <w:t>en el portal entrarán.</w:t>
            </w:r>
          </w:p>
          <w:p>
            <w:pPr>
              <w:pStyle w:val="Normal"/>
              <w:rPr/>
            </w:pPr>
            <w:r>
              <w:rPr/>
              <w:t>Míralas cómo se juntan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en los charcos a esperar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u w:val="single"/>
                <w:lang w:val="en-GB"/>
              </w:rPr>
              <w:t>BLUE IS THE SEA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ue is the sea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een is the grass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ite are the cloud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s they slowly pas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ack are the crows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rown are the trees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d are the sail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f a ship in the breez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u w:val="single"/>
                <w:lang w:val="en-GB"/>
              </w:rPr>
              <w:t>I SEE THE MOO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see the moo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 the moon sees m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od bless the moo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 God bless me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CIONES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INCO MARCIANITOS.</w:t>
            </w:r>
          </w:p>
          <w:p>
            <w:pPr>
              <w:pStyle w:val="Normal"/>
              <w:rPr/>
            </w:pPr>
            <w:r>
              <w:rPr/>
              <w:t>Cinco marcianitos en la tweenie-nave</w:t>
            </w:r>
          </w:p>
          <w:p>
            <w:pPr>
              <w:pStyle w:val="Normal"/>
              <w:rPr/>
            </w:pPr>
            <w:r>
              <w:rPr/>
              <w:t>buscan su astro hogar,</w:t>
            </w:r>
          </w:p>
          <w:p>
            <w:pPr>
              <w:pStyle w:val="Normal"/>
              <w:rPr/>
            </w:pPr>
            <w:r>
              <w:rPr/>
              <w:t>se buscó y chapó un planeta encontró</w:t>
            </w:r>
          </w:p>
          <w:p>
            <w:pPr>
              <w:pStyle w:val="Normal"/>
              <w:rPr/>
            </w:pPr>
            <w:r>
              <w:rPr/>
              <w:t>y ese pudo regresar.</w:t>
            </w:r>
          </w:p>
          <w:p>
            <w:pPr>
              <w:pStyle w:val="Normal"/>
              <w:rPr/>
            </w:pPr>
            <w:r>
              <w:rPr/>
              <w:t>Cuatro marcianitos…</w:t>
            </w:r>
          </w:p>
          <w:p>
            <w:pPr>
              <w:pStyle w:val="Normal"/>
              <w:rPr/>
            </w:pPr>
            <w:r>
              <w:rPr/>
              <w:t>(tres, dos, un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UN GLOBO, DOS GLOBOS, TRES GLOBOS.</w:t>
            </w:r>
          </w:p>
          <w:p>
            <w:pPr>
              <w:pStyle w:val="Normal"/>
              <w:rPr/>
            </w:pPr>
            <w:r>
              <w:rPr/>
              <w:t>Un globo, dos globos, tres globos,</w:t>
            </w:r>
          </w:p>
          <w:p>
            <w:pPr>
              <w:pStyle w:val="Normal"/>
              <w:rPr/>
            </w:pPr>
            <w:r>
              <w:rPr/>
              <w:t>la luna es un globo que se me escapó,</w:t>
            </w:r>
          </w:p>
          <w:p>
            <w:pPr>
              <w:pStyle w:val="Normal"/>
              <w:rPr/>
            </w:pPr>
            <w:r>
              <w:rPr/>
              <w:t>un globo, dos globos, tres globos,</w:t>
            </w:r>
          </w:p>
          <w:p>
            <w:pPr>
              <w:pStyle w:val="Normal"/>
              <w:rPr/>
            </w:pPr>
            <w:r>
              <w:rPr/>
              <w:t>la tierra es un globo donde vivo y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L CIELO.</w:t>
            </w:r>
          </w:p>
          <w:p>
            <w:pPr>
              <w:pStyle w:val="Normal"/>
              <w:rPr/>
            </w:pPr>
            <w:r>
              <w:rPr/>
              <w:t>El cielo es bonito pintado de azul (bis),</w:t>
            </w:r>
          </w:p>
          <w:p>
            <w:pPr>
              <w:pStyle w:val="Normal"/>
              <w:rPr/>
            </w:pPr>
            <w:r>
              <w:rPr/>
              <w:t>el sol en lo alto nos manda su luz (bis),</w:t>
            </w:r>
          </w:p>
          <w:p>
            <w:pPr>
              <w:pStyle w:val="Normal"/>
              <w:rPr/>
            </w:pPr>
            <w:r>
              <w:rPr/>
              <w:t>el sol es bonito, da gusto mirar (bis)</w:t>
            </w:r>
          </w:p>
          <w:p>
            <w:pPr>
              <w:pStyle w:val="Normal"/>
              <w:rPr/>
            </w:pPr>
            <w:r>
              <w:rPr/>
              <w:t>y ver pajarillos volar y volar (bis).</w:t>
            </w:r>
          </w:p>
          <w:p>
            <w:pPr>
              <w:pStyle w:val="Normal"/>
              <w:rPr/>
            </w:pPr>
            <w:r>
              <w:rPr/>
              <w:t>De noche en el cielo la luna salió</w:t>
            </w:r>
          </w:p>
          <w:p>
            <w:pPr>
              <w:pStyle w:val="Normal"/>
              <w:rPr/>
            </w:pPr>
            <w:r>
              <w:rPr/>
              <w:t>y miles de estrellas nos dicen adió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AL, SOLITO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AS GOTAS DE LLUVIA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u w:val="single"/>
                <w:lang w:val="en-GB"/>
              </w:rPr>
              <w:t>THE SUN IS SHINING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sun is shining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 the sky is blue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nd I feel happy,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ppy all through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sun stars are brighting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 the sky is blue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nd I feel happy,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ppy all through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clouds are white..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moon is shining..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u w:val="single"/>
                <w:lang w:val="en-GB"/>
              </w:rPr>
              <w:t>THE RAINBOW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d and yellow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and pink and green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range and purple and blu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can sing a rainbow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ng a rainbow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ng a rainbow too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sten with your eyes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sten with your ears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 sing everything you se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can sing a rainbow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ng a rainbow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ng along with m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d and yellow..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22:45:00Z</dcterms:created>
  <dc:creator>CARMELIN</dc:creator>
  <dc:description/>
  <cp:keywords/>
  <dc:language>en-US</dc:language>
  <cp:lastModifiedBy>JOSELIN</cp:lastModifiedBy>
  <dcterms:modified xsi:type="dcterms:W3CDTF">2007-02-25T19:34:00Z</dcterms:modified>
  <cp:revision>22</cp:revision>
  <dc:subject/>
  <dc:title>MÓDULO : “EL CIELO ”   (3 AÑOS)</dc:title>
</cp:coreProperties>
</file>