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ÓDULO 2: “EL CUERPO”   (3 AÑOS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518"/>
        <w:gridCol w:w="3418"/>
        <w:gridCol w:w="77"/>
        <w:gridCol w:w="334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LLA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 damos las gracias, Señor por las manos (bis)</w:t>
            </w:r>
          </w:p>
          <w:p>
            <w:pPr>
              <w:pStyle w:val="Normal"/>
              <w:rPr/>
            </w:pPr>
            <w:r>
              <w:rPr/>
              <w:t>hacemos caricias y damos abrazos</w:t>
            </w:r>
          </w:p>
          <w:p>
            <w:pPr>
              <w:pStyle w:val="Normal"/>
              <w:rPr/>
            </w:pPr>
            <w:r>
              <w:rPr/>
              <w:t>cogemos las cosas y hacemos regalos.</w:t>
            </w:r>
          </w:p>
          <w:p>
            <w:pPr>
              <w:pStyle w:val="Normal"/>
              <w:rPr/>
            </w:pPr>
            <w:r>
              <w:rPr/>
              <w:t>Te damos las gracias, Señor por las manos.</w:t>
            </w:r>
          </w:p>
          <w:p>
            <w:pPr>
              <w:pStyle w:val="Normal"/>
              <w:rPr/>
            </w:pPr>
            <w:r>
              <w:rPr/>
              <w:t>Podemos aplaudir porque tenemos manos,</w:t>
            </w:r>
          </w:p>
          <w:p>
            <w:pPr>
              <w:pStyle w:val="Normal"/>
              <w:rPr/>
            </w:pPr>
            <w:r>
              <w:rPr/>
              <w:t>podemos aplaudir estamos encantados.</w:t>
            </w:r>
          </w:p>
          <w:p>
            <w:pPr>
              <w:pStyle w:val="Normal"/>
              <w:rPr/>
            </w:pPr>
            <w:r>
              <w:rPr/>
              <w:t>Podemos saludar porque tenemos manos,</w:t>
            </w:r>
          </w:p>
          <w:p>
            <w:pPr>
              <w:pStyle w:val="Normal"/>
              <w:rPr/>
            </w:pPr>
            <w:r>
              <w:rPr/>
              <w:t>podemos saludar estamos encantados.</w:t>
            </w:r>
          </w:p>
          <w:p>
            <w:pPr>
              <w:pStyle w:val="Normal"/>
              <w:rPr/>
            </w:pPr>
            <w:r>
              <w:rPr/>
              <w:t>Podemos dibujar porque tenemos manos,</w:t>
            </w:r>
          </w:p>
          <w:p>
            <w:pPr>
              <w:pStyle w:val="Normal"/>
              <w:rPr/>
            </w:pPr>
            <w:r>
              <w:rPr/>
              <w:t>podemos dibujar estamos encantados.</w:t>
            </w:r>
          </w:p>
          <w:p>
            <w:pPr>
              <w:pStyle w:val="Normal"/>
              <w:rPr/>
            </w:pPr>
            <w:r>
              <w:rPr/>
              <w:t>Podemos escribir porque tenemos manos,</w:t>
            </w:r>
          </w:p>
          <w:p>
            <w:pPr>
              <w:pStyle w:val="Normal"/>
              <w:rPr>
                <w:b/>
                <w:b/>
                <w:lang w:val="es-ES_tradnl"/>
              </w:rPr>
            </w:pPr>
            <w:r>
              <w:rPr/>
              <w:t>podemos escribir estamos encantado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CIÓN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uando voy a la iglesia hago así, (se santiguan) (bis),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y saludo a Jesús que me mira así, (sonríen) que me mira así. (bis)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uando voy a la iglesia hago así (hacen como si encendieran velas) (bis),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y le cuento a Jesús en mi corazón que le quiero así (abren los brazos) (bis)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IGIÓN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Creación. San Francisc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ÁBITO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EDIENCIA. Lema: Obedezco a la primera y sonriend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ABRAS 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ÁGENE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uth, arm, head, hand, nose, eye, ear, hair, foot, leg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CTOESCRITURA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3" w:leader="none"/>
              </w:tabs>
              <w:ind w:left="483" w:hanging="360"/>
              <w:rPr/>
            </w:pPr>
            <w:r>
              <w:rPr>
                <w:i/>
              </w:rPr>
              <w:t>Lectura globalizada</w:t>
            </w:r>
            <w:r>
              <w:rPr/>
              <w:t>: boca, brazo, cabeza, mano, nariz, ojo, oreja, pelo, pie, piern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3" w:leader="none"/>
              </w:tabs>
              <w:ind w:left="483" w:hanging="360"/>
              <w:rPr/>
            </w:pPr>
            <w:r>
              <w:rPr/>
              <w:t xml:space="preserve">Seguir trabajando con el propio nombre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3" w:leader="none"/>
              </w:tabs>
              <w:ind w:left="483" w:hanging="360"/>
              <w:rPr/>
            </w:pPr>
            <w:r>
              <w:rPr/>
              <w:t>Presentación del nombre de los compañero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MÁTICA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3" w:leader="none"/>
              </w:tabs>
              <w:ind w:left="483" w:hanging="360"/>
              <w:rPr/>
            </w:pPr>
            <w:r>
              <w:rPr/>
              <w:t>Números: 1, 2 y 3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3" w:leader="none"/>
              </w:tabs>
              <w:ind w:left="483" w:hanging="360"/>
              <w:rPr/>
            </w:pPr>
            <w:r>
              <w:rPr/>
              <w:t>Formas planas: círcul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3" w:leader="none"/>
              </w:tabs>
              <w:ind w:left="483" w:hanging="360"/>
              <w:rPr/>
            </w:pPr>
            <w:r>
              <w:rPr/>
              <w:t>Cuantificadores: grande, mediano y pequeñ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3" w:leader="none"/>
              </w:tabs>
              <w:ind w:left="483" w:hanging="360"/>
              <w:rPr/>
            </w:pPr>
            <w:r>
              <w:rPr/>
              <w:t>Colore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83" w:leader="none"/>
              </w:tabs>
              <w:ind w:left="483" w:hanging="360"/>
              <w:rPr/>
            </w:pPr>
            <w:r>
              <w:rPr/>
              <w:t>Conceptos: arriba y abaj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SICOMOTRICIDAD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spiración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IVINANZAS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-Dos hermanitos </w:t>
            </w:r>
          </w:p>
          <w:p>
            <w:pPr>
              <w:pStyle w:val="Normal"/>
              <w:rPr/>
            </w:pPr>
            <w:r>
              <w:rPr/>
              <w:t>que todo lo ven;</w:t>
            </w:r>
          </w:p>
          <w:p>
            <w:pPr>
              <w:pStyle w:val="Normal"/>
              <w:rPr/>
            </w:pPr>
            <w:r>
              <w:rPr/>
              <w:t xml:space="preserve">están en mi cara </w:t>
            </w:r>
          </w:p>
          <w:p>
            <w:pPr>
              <w:pStyle w:val="Normal"/>
              <w:rPr/>
            </w:pPr>
            <w:r>
              <w:rPr/>
              <w:t>y en la tuya también.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L</w:t>
            </w:r>
            <w:r>
              <w:rPr>
                <w:i/>
                <w:iCs/>
              </w:rPr>
              <w:t>os ojos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 xml:space="preserve">-Dos hermanitas </w:t>
            </w:r>
          </w:p>
          <w:p>
            <w:pPr>
              <w:pStyle w:val="Normal"/>
              <w:rPr/>
            </w:pPr>
            <w:r>
              <w:rPr/>
              <w:t>que están en la cabeza</w:t>
            </w:r>
          </w:p>
          <w:p>
            <w:pPr>
              <w:pStyle w:val="Normal"/>
              <w:rPr/>
            </w:pPr>
            <w:r>
              <w:rPr/>
              <w:t>que todo lo escuchan</w:t>
            </w:r>
          </w:p>
          <w:p>
            <w:pPr>
              <w:pStyle w:val="Normal"/>
              <w:rPr/>
            </w:pPr>
            <w:r>
              <w:rPr/>
              <w:t>y nunca lo hablan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Las orejas)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-Me sirven para correr</w:t>
            </w:r>
          </w:p>
          <w:p>
            <w:pPr>
              <w:pStyle w:val="Normal"/>
              <w:rPr/>
            </w:pPr>
            <w:r>
              <w:rPr/>
              <w:t>me sirven para caminar</w:t>
            </w:r>
          </w:p>
          <w:p>
            <w:pPr>
              <w:pStyle w:val="Normal"/>
              <w:rPr/>
            </w:pPr>
            <w:r>
              <w:rPr/>
              <w:t>y para montar en bicicleta</w:t>
            </w:r>
          </w:p>
          <w:p>
            <w:pPr>
              <w:pStyle w:val="Normal"/>
              <w:rPr/>
            </w:pPr>
            <w:r>
              <w:rPr/>
              <w:t>las tengo que utilizar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Las pierna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Dos niñas van a la par,</w:t>
            </w:r>
          </w:p>
          <w:p>
            <w:pPr>
              <w:pStyle w:val="Normal"/>
              <w:rPr/>
            </w:pPr>
            <w:r>
              <w:rPr/>
              <w:t>y no se pueden mirar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Los ojos)</w:t>
            </w:r>
          </w:p>
          <w:p>
            <w:pPr>
              <w:pStyle w:val="Normal"/>
              <w:rPr/>
            </w:pPr>
            <w:r>
              <w:rPr/>
              <w:t>-Una señorita</w:t>
            </w:r>
          </w:p>
          <w:p>
            <w:pPr>
              <w:pStyle w:val="Normal"/>
              <w:rPr/>
            </w:pPr>
            <w:r>
              <w:rPr/>
              <w:t>muy señoreada</w:t>
            </w:r>
          </w:p>
          <w:p>
            <w:pPr>
              <w:pStyle w:val="Normal"/>
              <w:rPr/>
            </w:pPr>
            <w:r>
              <w:rPr/>
              <w:t>que siempre va en coche</w:t>
            </w:r>
          </w:p>
          <w:p>
            <w:pPr>
              <w:pStyle w:val="Normal"/>
              <w:rPr/>
            </w:pPr>
            <w:r>
              <w:rPr/>
              <w:t>y siempre va mojada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(La lengua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BALENGUA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Con crema, frota y frota los dientes.</w:t>
            </w:r>
          </w:p>
          <w:p>
            <w:pPr>
              <w:pStyle w:val="Normal"/>
              <w:rPr/>
            </w:pPr>
            <w:r>
              <w:rPr/>
              <w:t>La fruta fresca, que te refresca, muerde y muerde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TAHÍLAS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Si quieres hablar para que te escuchen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us palabras sonarán suaves y dulces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Grita poco y tendrás la voz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mo un pequeño ruiseñor.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¿Vienes?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¿A dónde?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 casa del conde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que te pele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y que te monde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que te quite esas orejas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que ya las tienes vieja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MAS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Hombritos, coditos, caderas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odillitas y mis dos punteras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 la media vuelta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 la vuelta entera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Blanco, blanquitos tiene mi niño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que limpiarse con crema y cepillo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os dientecitos.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Limpias, limpitas las manos lava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él solo, con jabón y agua clara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y se las enjuaga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Baño en la bañera, el cuerpecito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 mi niño, su oso y su patito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aña que bañ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RANE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Ojos que no ven, corazón que no siente.</w:t>
            </w:r>
          </w:p>
          <w:p>
            <w:pPr>
              <w:pStyle w:val="Normal"/>
              <w:rPr/>
            </w:pPr>
            <w:r>
              <w:rPr/>
              <w:t xml:space="preserve">-A las diez en la cama estés. </w:t>
            </w:r>
          </w:p>
        </w:tc>
      </w:tr>
      <w:tr>
        <w:trPr>
          <w:trHeight w:val="4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ENTOS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ESÍAS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EN MI CARA REDONDIT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mi cara redondit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go ojos y nariz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también tengo una boc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 cantar y reí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mis ojos lo veo tod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 mi nariz, hago ¡atchís!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con mi boca yo como palomitas de maíz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LOS CINCO SENTIDO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o hacia arriba y ve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cielo de mil color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go a la calle y hue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fragancia de las flor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is orejitas sirven par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ír a los pájaros canta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con mis manos yo pue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razar a mi mamá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emás tengo la bo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la que puedo sabore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fruta que mi abueli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 dará para merend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MI CUERP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e es mi cuerpo, redondo y chiquit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go brazos largos y pies ligerito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bre mi cabeza, tengo mucho pelo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tengo en la cara dos ojos muy negro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 nariz, chatita; mis labios, risueño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tengo en la boca, dientes muy pequeños.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CLAP YOUR HANDS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ap your hands, clap your hands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ap them just like me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ouch your shoulders,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ouch your shoulderes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ouch them just like me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ap your knees, tap your knees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ap them just like me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hake your head, shake your head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hake them just like me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ap your hands, clap your hands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n let them quietly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THIS LITTLE FROG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is little frog has two eyes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four legs, one mouth, no tail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ays croak, croak and plops into the water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se little frogs have four eye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ght legs,…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CIONES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ULGARCÍN (con gesto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lgarcín, Pulgarcín ¿donde está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 me ves estoy aquí no busques má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do con el que señalas ¿Dónde está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 me ves estoy aquí no busques má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do que eres larguirucho ¿Dónde está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 me ves estoy aquí no busques má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do que llevas anillo ¿Dónde está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a me ves estoy aquí no busques má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do pequeñín meñique ¿Dónde está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me ves estoy aquí no busques má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nco son en cada mano, ya verá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los ves están aquí no busques má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TENGO DOS OJITOS (con gesto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go dos ojitos, uno y do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 a la derecha y otro n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a mis dos manos que bien van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ben dar las puntas al compá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go solo una nariz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a boca tengo y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a frente y un mentó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una espalda y nada má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go dos orejas, una y do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a a la derecha y otra n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ra mis dos piernas que bien van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ben dar las puntas al compá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ngo solo una nariz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a boca tengo y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a frente y un mentó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una espalda y nada má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PIMPÓ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mpón es un muñec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uy guapo de cartón, de cartón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 lava la carita con agu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con jabón, con jabó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desenreda el pe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peine de marfil, de marfil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 aunque se da tirones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llora ni hace así, ni hace así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nque es un monigot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s chico que un tapón, que un tapón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ando sale a la call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ece un gran señor, gran seño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uando las estrellita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iezan a lucir, a luci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mpón se va a la cam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acuesta y a dormir, a dorm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EL MARINERO BAIL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marinero bail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aila, baila, baila, bail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l marinero baila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ila con el ded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 el dedo, dedo, dedo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í  baila el mariner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la mano, mano, man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 el codo, codo, codo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 el hombro, hombro, hombro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la cabeza, cabeza, cabeza, etc.</w:t>
            </w:r>
          </w:p>
        </w:tc>
        <w:tc>
          <w:tcPr>
            <w:tcW w:w="3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HEAD AND SHOULDERS.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Head, shoulders, knees and toes, knees and toes (2).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nd eyes, and ears, and mouth, and nose.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Head, shoulders, knees and toes, knees and toes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IF YOU’RE HAPPY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f your’re happy and you know it clap you’re hands (2)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f you’re happy and you know it and you really want to show it,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f you’re happy and you know it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ap your hands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f your’re happy and you know it nod your head (2)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f you’re happy and you know it and you really want to show it,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f you’re happy and you know it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d your head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f your’re happy and you know it  wink your eyes (2)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f you’re happy and you know it and you really want to show it,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f you’re happy and you know it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ink your eyes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f your’re happy and you know it stamp your feet (2)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f you’re happy and you know it and you really want to show it,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f you’re happy and you know it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tamp your feet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f your’re happy and you know it shut “we are” (2)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f you’re happy and you know it and you really want to show it,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if you’re happy and you know it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hut “we are”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u w:val="single"/>
                <w:lang w:val="en-GB"/>
              </w:rPr>
              <w:t>TOUCH YOUR HEAD.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ouch, touch, touch your head, 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ouch your head like me,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ouch, touch, touch your head, touch your head like me.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ouch, touch, touch your  nose, 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ouch your nose like me,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ouch, touch, touch your nose, touch your nose like me.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ouch, touch, touch your eyes, 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ouch your eyes like me,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ouch, touch, touch your eyes, touch your eyes like me.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ouch, touch, touch your ears, 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ouch your ears like me,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ouch, touch, touch your ears, touch your ears like me.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ouch, touch, touch your mouth, 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ouch your mouth like me,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ouch, touch, touch your mouth, touch your mouth like me.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Touch, touch, touch your  face, 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ouch your face like me,</w:t>
            </w:r>
          </w:p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touch, touch, touch your face, touch your face like me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CATCH ME IF YOU CAN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’ve got a head, I’ve got a body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I’ve got two arms, I’m the gingerbreadman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’ve got two legs, I’ve got two feet, I run and run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’ve got, I’m the gingerbreadman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tch me if you can, catch me if you can, catch me if you can, I’m the gingerbreadman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CLAP, CLAP HANDS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ap, clap hands, one, two, three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ut your hands upon you knees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ift them high to touch the sky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ap, clap hands and away they fly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I HAVE TWO EYES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 have two eyes, clin, clin, clin!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 have two ears, ssh, ssh, ssh!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 have a mouth, yum, yum, yum!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 have a nose, atchoo, atchoo, atchoo!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rFonts w:ascii="Arial" w:hAnsi="Arial" w:eastAsia="Times New Roman" w:cs="Arial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0:30:00Z</dcterms:created>
  <dc:creator>Weiertrass</dc:creator>
  <dc:description/>
  <cp:keywords/>
  <dc:language>en-US</dc:language>
  <cp:lastModifiedBy>Maria José</cp:lastModifiedBy>
  <cp:lastPrinted>2006-02-19T22:48:00Z</cp:lastPrinted>
  <dcterms:modified xsi:type="dcterms:W3CDTF">2015-11-25T19:46:00Z</dcterms:modified>
  <cp:revision>25</cp:revision>
  <dc:subject/>
  <dc:title>MÓDULO 4:</dc:title>
</cp:coreProperties>
</file>