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1: “EL COLEGIO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8"/>
        <w:gridCol w:w="77"/>
        <w:gridCol w:w="33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Buenos días, Jesús. ¿Cómo estás de salud?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 xml:space="preserve">Yo me encuentro muy bien, espero que Tú también. 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 xml:space="preserve">Por eso yo te pido, que te quedes conmigo, 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que me ayudes a ser fuerte, y a querer a la gent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Jesusito de mi vida, eres Niño como yo, por eso te quiero tanto, y te doy mi corazón. Tómalo, tuyo es, mío n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eación. San Francis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EN.</w:t>
            </w:r>
            <w:r>
              <w:rPr>
                <w:b/>
              </w:rPr>
              <w:t xml:space="preserve"> Lema: </w:t>
            </w:r>
            <w:r>
              <w:rPr/>
              <w:t>Soy limpio y ordena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 EN INGLÉ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ilet, peg, door, window, chair, table, crayons, drawer, book, glu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i/>
              </w:rPr>
              <w:t>Lectura globalizada:</w:t>
            </w:r>
            <w:r>
              <w:rPr/>
              <w:t xml:space="preserve"> baño, percha, puerta, ventana, silla, mesa, ceras, bandeja, libro, peg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303" w:hanging="180"/>
              <w:rPr/>
            </w:pPr>
            <w:r>
              <w:rPr/>
              <w:t xml:space="preserve">La comunicación: mensajes orale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Hacer preguntas sencillas. Responder a preguntas. Comprender y ejecutar órdenes oral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Aprender el vocabulario correspondiente a la unida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Grafomotricidad: garabateo libr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ptos básicos de tamaño: grande/ mediano / pequeñ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or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acialid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En mi clase siempre está,</w:t>
            </w:r>
          </w:p>
          <w:p>
            <w:pPr>
              <w:pStyle w:val="Normal"/>
              <w:rPr/>
            </w:pPr>
            <w:r>
              <w:rPr/>
              <w:t>y cuando voy a pintar,</w:t>
            </w:r>
          </w:p>
          <w:p>
            <w:pPr>
              <w:pStyle w:val="Normal"/>
              <w:rPr/>
            </w:pPr>
            <w:r>
              <w:rPr/>
              <w:t>en ella me puedo sentar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La silla)</w:t>
            </w:r>
          </w:p>
          <w:p>
            <w:pPr>
              <w:pStyle w:val="Normal"/>
              <w:rPr/>
            </w:pPr>
            <w:r>
              <w:rPr/>
              <w:t>-Es verde, de madera.</w:t>
            </w:r>
          </w:p>
          <w:p>
            <w:pPr>
              <w:pStyle w:val="Normal"/>
              <w:rPr/>
            </w:pPr>
            <w:r>
              <w:rPr/>
              <w:t>Sirve para escribir</w:t>
            </w:r>
          </w:p>
          <w:p>
            <w:pPr>
              <w:pStyle w:val="Normal"/>
              <w:rPr/>
            </w:pPr>
            <w:r>
              <w:rPr/>
              <w:t>en ella con la tiz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La pizarra)</w:t>
            </w:r>
          </w:p>
          <w:p>
            <w:pPr>
              <w:pStyle w:val="Normal"/>
              <w:rPr/>
            </w:pPr>
            <w:r>
              <w:rPr/>
              <w:t>-Tengo hojas sin ser árbol,</w:t>
            </w:r>
          </w:p>
          <w:p>
            <w:pPr>
              <w:pStyle w:val="Normal"/>
              <w:rPr/>
            </w:pPr>
            <w:r>
              <w:rPr/>
              <w:t>te hablo sin tener voz.</w:t>
            </w:r>
          </w:p>
          <w:p>
            <w:pPr>
              <w:pStyle w:val="Normal"/>
              <w:rPr/>
            </w:pPr>
            <w:r>
              <w:rPr/>
              <w:t>Si me abres, no me quejo.</w:t>
            </w:r>
          </w:p>
          <w:p>
            <w:pPr>
              <w:pStyle w:val="Normal"/>
              <w:rPr/>
            </w:pPr>
            <w:r>
              <w:rPr/>
              <w:t>¡Adivina quién soy yo!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El libro)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En esta casita</w:t>
            </w:r>
          </w:p>
          <w:p>
            <w:pPr>
              <w:pStyle w:val="Normal"/>
              <w:rPr/>
            </w:pPr>
            <w:r>
              <w:rPr/>
              <w:t>se canta, se aprende,</w:t>
            </w:r>
          </w:p>
          <w:p>
            <w:pPr>
              <w:pStyle w:val="Normal"/>
              <w:rPr/>
            </w:pPr>
            <w:r>
              <w:rPr/>
              <w:t>se juega, se ríe,</w:t>
            </w:r>
          </w:p>
          <w:p>
            <w:pPr>
              <w:pStyle w:val="Normal"/>
              <w:rPr/>
            </w:pPr>
            <w:r>
              <w:rPr/>
              <w:t>todo se comprende.</w:t>
            </w:r>
          </w:p>
          <w:p>
            <w:pPr>
              <w:pStyle w:val="Normal"/>
              <w:rPr/>
            </w:pPr>
            <w:r>
              <w:rPr/>
              <w:t>Casita de niños,</w:t>
            </w:r>
          </w:p>
          <w:p>
            <w:pPr>
              <w:pStyle w:val="Normal"/>
              <w:rPr/>
            </w:pPr>
            <w:r>
              <w:rPr/>
              <w:t>cuentos y juguet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El colegio)</w:t>
            </w:r>
          </w:p>
          <w:p>
            <w:pPr>
              <w:pStyle w:val="Normal"/>
              <w:rPr/>
            </w:pPr>
            <w:r>
              <w:rPr/>
              <w:t>-Patino sin nieve</w:t>
            </w:r>
          </w:p>
          <w:p>
            <w:pPr>
              <w:pStyle w:val="Normal"/>
              <w:rPr/>
            </w:pPr>
            <w:r>
              <w:rPr/>
              <w:t>con mi nariz,</w:t>
            </w:r>
          </w:p>
          <w:p>
            <w:pPr>
              <w:pStyle w:val="Normal"/>
              <w:rPr/>
            </w:pPr>
            <w:r>
              <w:rPr/>
              <w:t>siempre sé tu nombre</w:t>
            </w:r>
          </w:p>
          <w:p>
            <w:pPr>
              <w:pStyle w:val="Normal"/>
              <w:rPr/>
            </w:pPr>
            <w:r>
              <w:rPr/>
              <w:t>y... líneas sin fi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El lápiz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¡Cuántos cuentos cuenta Quinto!</w:t>
            </w:r>
          </w:p>
          <w:p>
            <w:pPr>
              <w:pStyle w:val="Normal"/>
              <w:rPr/>
            </w:pPr>
            <w:r>
              <w:rPr/>
              <w:t>-Al llegar la madrugada un dragón madrugón estaba.</w:t>
            </w:r>
          </w:p>
          <w:p>
            <w:pPr>
              <w:pStyle w:val="Normal"/>
              <w:rPr/>
            </w:pPr>
            <w:r>
              <w:rPr/>
              <w:t>-Depende de dónde se pone el duende.</w:t>
            </w:r>
          </w:p>
          <w:p>
            <w:pPr>
              <w:pStyle w:val="Normal"/>
              <w:rPr/>
            </w:pPr>
            <w:r>
              <w:rPr/>
              <w:t>-La maestra muestra a los niños una muest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Ea, ea,ea, la mochila de Nerea.</w:t>
            </w:r>
          </w:p>
          <w:p>
            <w:pPr>
              <w:pStyle w:val="Normal"/>
              <w:rPr/>
            </w:pPr>
            <w:r>
              <w:rPr/>
              <w:t>-Esta escuela es chiquitita, ita, ita.</w:t>
            </w:r>
          </w:p>
          <w:p>
            <w:pPr>
              <w:pStyle w:val="Normal"/>
              <w:rPr/>
            </w:pPr>
            <w:r>
              <w:rPr/>
              <w:t>-Esta escuela es grandota, ota, ota</w:t>
            </w:r>
          </w:p>
          <w:p>
            <w:pPr>
              <w:pStyle w:val="Normal"/>
              <w:rPr/>
            </w:pPr>
            <w:r>
              <w:rPr/>
              <w:t>-En mi escuela encontré una rueda, eda, eda, eda.</w:t>
            </w:r>
          </w:p>
          <w:p>
            <w:pPr>
              <w:pStyle w:val="Normal"/>
              <w:rPr/>
            </w:pPr>
            <w:r>
              <w:rPr/>
              <w:t>-Somos bolitas de algodón</w:t>
            </w:r>
          </w:p>
          <w:p>
            <w:pPr>
              <w:pStyle w:val="Normal"/>
              <w:rPr/>
            </w:pPr>
            <w:r>
              <w:rPr/>
              <w:t>y nos movemos como un balón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Brinco y brinco hasta este lugar</w:t>
            </w:r>
          </w:p>
          <w:p>
            <w:pPr>
              <w:pStyle w:val="Normal"/>
              <w:rPr/>
            </w:pPr>
            <w:r>
              <w:rPr/>
              <w:t>donde está la puerta para entrar,</w:t>
            </w:r>
          </w:p>
          <w:p>
            <w:pPr>
              <w:pStyle w:val="Normal"/>
              <w:rPr/>
            </w:pPr>
            <w:r>
              <w:rPr/>
              <w:t>a la mesa para pintar,</w:t>
            </w:r>
          </w:p>
          <w:p>
            <w:pPr>
              <w:pStyle w:val="Normal"/>
              <w:rPr/>
            </w:pPr>
            <w:r>
              <w:rPr/>
              <w:t>a la silla para sentar,</w:t>
            </w:r>
          </w:p>
          <w:p>
            <w:pPr>
              <w:pStyle w:val="Normal"/>
              <w:rPr/>
            </w:pPr>
            <w:r>
              <w:rPr/>
              <w:t>a la alfombra para descansa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IMAS 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Los peces en el agua,</w:t>
            </w:r>
          </w:p>
          <w:p>
            <w:pPr>
              <w:pStyle w:val="Normal"/>
              <w:rPr/>
            </w:pPr>
            <w:r>
              <w:rPr/>
              <w:t>los barcos en el mar,</w:t>
            </w:r>
          </w:p>
          <w:p>
            <w:pPr>
              <w:pStyle w:val="Normal"/>
              <w:rPr/>
            </w:pPr>
            <w:r>
              <w:rPr/>
              <w:t>los niños en la escuela</w:t>
            </w:r>
          </w:p>
          <w:p>
            <w:pPr>
              <w:pStyle w:val="Normal"/>
              <w:rPr/>
            </w:pPr>
            <w:r>
              <w:rPr/>
              <w:t>y los patos a vola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Cada maestrillo tiene su librillo.</w:t>
            </w:r>
          </w:p>
          <w:p>
            <w:pPr>
              <w:pStyle w:val="Normal"/>
              <w:rPr/>
            </w:pPr>
            <w:r>
              <w:rPr/>
              <w:t>-El saber no ocupa lugar.</w:t>
            </w:r>
          </w:p>
        </w:tc>
      </w:tr>
      <w:tr>
        <w:trPr>
          <w:trHeight w:val="4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Los tres osos.</w:t>
            </w:r>
          </w:p>
          <w:p>
            <w:pPr>
              <w:pStyle w:val="Normal"/>
              <w:jc w:val="both"/>
              <w:rPr/>
            </w:pPr>
            <w:r>
              <w:rPr/>
              <w:t>-Garbancito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 CLASE ES MUY BONI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clase es muy boni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muchos compañer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 mi maest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cuánto la quiero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ndo poesías, cuento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ailes y cancio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os días de fies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hay vacaciones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AY UN COLEGIO EN EL FONDO DEL M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un colegio en el fondo del m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 los peces, van a estud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que más escribe es el calam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que menos sabe, no sabe ni la 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 mi pescadito, no llores má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 mi pescadito, deja de llo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N MEDIO DEL PRA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edio del prado hay una escue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 van las flores y las abej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edio del prado hay una escue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doña Margarita es la maest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ODO EN SU LUG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lobos en el mont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pollitos en el corr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peces en el agu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barcos en el m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ono está en el árb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ja en el paj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higo está en la hig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uva en el parr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está en su siti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en su lug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niños en la escue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patos a volar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HUMPTY DUMPT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umpty Dumpty sat on a wall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umpty Dumpty had a great fal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All the king’s hors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all the king’s me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ldn’t put Humpt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gether agai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KNOCK AT THE DOO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ck at the doo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ep i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 the latch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lk i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n chopper, chin choppe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n chopper, chi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UI AL C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i al cole esta mañana caminando así, caminando así, caminando así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ui al cole esta mañana caminando así y tarde llegué all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i al cole esta mañana dando brincos así, brincos así, brincos así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ui al cole esta mañana dando brincos así y tarde llegué all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i al cole esta mañana bajo un chaparrón, chaparrón, chaparró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ui al cole esta mañana bajo un chaparrón y tarde llegué all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í la campanilla y corrí así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í así, corrí as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í la campanilla y corrí as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tarde no lleg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u w:val="single"/>
                <w:lang w:val="es-ES_tradnl"/>
              </w:rPr>
              <w:t>DOÑA RATA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Sale doña Rata, sale tempranit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s-ES_tradnl"/>
              </w:rPr>
              <w:t>van detrás de ella, sus seis ratoncitos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Tres le piden pan, tres le piden queso,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pero doña Rata, no está para eso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Dice la bubilla: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bCs/>
                <w:sz w:val="20"/>
                <w:szCs w:val="20"/>
                <w:lang w:val="es-ES_tradnl"/>
              </w:rPr>
              <w:t>)</w:t>
            </w:r>
            <w:r>
              <w:rPr>
                <w:bCs/>
                <w:sz w:val="20"/>
                <w:szCs w:val="20"/>
                <w:lang w:val="es-ES_tradnl"/>
              </w:rPr>
              <w:t>dónde van las ratas?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s-ES_tradnl"/>
              </w:rPr>
              <w:t xml:space="preserve">dice la bubilla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bCs/>
                <w:sz w:val="20"/>
                <w:szCs w:val="20"/>
                <w:lang w:val="es-ES_tradnl"/>
              </w:rPr>
              <w:t>)</w:t>
            </w:r>
            <w:r>
              <w:rPr>
                <w:bCs/>
                <w:sz w:val="20"/>
                <w:szCs w:val="20"/>
                <w:lang w:val="es-ES_tradnl"/>
              </w:rPr>
              <w:t>con esa cuadrilla?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Vamos al colegio, con nuestra mochila, vamos al colegio, con nuestra mochila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en-GB"/>
              </w:rPr>
              <w:t>ONE LITTLE FINGER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ne little finger tap, tap, tap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ing at the window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GB"/>
              </w:rPr>
              <w:t>pointing at the doo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GB"/>
              </w:rPr>
              <w:t>pointing at the crayons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ing at the glue, etc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Cs/>
                <w:sz w:val="20"/>
                <w:szCs w:val="20"/>
                <w:u w:val="single"/>
                <w:lang w:val="en-GB"/>
              </w:rPr>
              <w:t>WIND THE BOBBIN UP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Wind the bobbin up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wind the bobbin up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nd pull, and pull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lap, clap, clap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oint to the ceil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 to the floor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 to the window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 to the door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lap your hands together: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ne, two, three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ut your hands upon your knees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reep them, creep them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reep them, creep them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ight up to your chin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ver up your little eyes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nd through your fingers peep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uuuuuu!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u w:val="single"/>
                <w:lang w:val="en-GB"/>
              </w:rPr>
              <w:t>HELLO, HELLO, HELLO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ello, hello, hello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what`s your name?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y name is ________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at`s my name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Cs/>
                <w:sz w:val="20"/>
                <w:szCs w:val="20"/>
                <w:u w:val="single"/>
                <w:lang w:val="en-GB"/>
              </w:rPr>
              <w:t>I CLAP AND SAY GOOD MORNING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 clap and say good morning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good morning, good morning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clap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ow are you today?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wave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good morning, good morning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wave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ow are you today?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jump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good morning, good morning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jump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ow are you today?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sit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good morning, good morning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sit and say good morning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ow are you today?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wave and say goodbye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goodbye, goodbye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 wave and say goodbye,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o everyone I see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3"/>
        </w:tabs>
        <w:ind w:left="48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1:20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47:00Z</dcterms:modified>
  <cp:revision>27</cp:revision>
  <dc:subject/>
  <dc:title>MÓDULO 4:</dc:title>
</cp:coreProperties>
</file>